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RFT 1.02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$20 or more per copy entitles you to a printed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lease of ConvertRFT without the on-screen payment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free CompuServe IntroPak, including a $15 credit towar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       Disk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 Size          ($20 suggested)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_______           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residents, add 4% sales tax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overseas shipping charge, if applicable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purchase order processing fee, if applicabl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"Bill company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Bill company (for purchase orders under $50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VISA / MasterCard #______________________________ Expire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tR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CA/RFT-to-ASCII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is a standalone program for IBM-compatible compu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IBM DCA/RFT document files to ASCII.  ConvertRFT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nvertRFT's default output is a very standard ASCII form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uitable for electronic mail and many other purpose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es indents, tabs and centering by the use of spac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 each line with a hard carriage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nvertRFT can also create files that include hard returns on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s of paragraphs and retain the tab characters.  This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useful for importing to another word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t can mark certain font attributes, such as underlining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by using special characters.  This also is useful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transfer the ASCII file to another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the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onvertRFT accepts wildcard filespecs, so it is quite fas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conversio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OPTIONS" section for more detail on the formats ConvertR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omits most page-formatting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for example, the left margin is not expanded to spaces;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ottom margins are not expanded to blank lines; and page brea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footers, and page numbering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ConvertRFT, type CONVRFT followed by two filename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the name of the input (DCA/RFT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TEST.RFT TES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A:C*.DCA *.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starting with the letter C and with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A in the current directory on drive A: to ASCII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PRN on the current drive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xtension is specified for the source file, .RFT will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is specified for the target file, .ASC will be us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\DOCS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with the extension .RFT from the \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the \TEXT directory while changing their extens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.  To use a filename with no extension, you must end the nam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will not proceed with the conversion.  If the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DCA/RFT document, ConvertRFT will report thi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has many options which can be invoked by "switches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The switches start with a slash or a hyphen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tter identifying the option, and, for some of the switche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.  The identifying letter can be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can appear anywhere on the command line -- before, af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between the filenames.  There must not be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the letter and the number.  A 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RFT /T /R /B60 /C62 JULY 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options would usually be used together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has tabs and carriage returns only where the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 typed them, with no spaces or "soft returns" ad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ually the best format to use if you want to trans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ASCII file to anothe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/R        keep only hard &lt;R&gt;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only the hard returns in the ASCII file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turning each paragraph into a single long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/T           k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them with spaces.  This will also suppress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s to position text that is center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or flush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ur options, two of which use two switches apiece,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rt and end of certain font attributes to be mark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 using special characters.  They are usually used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generic-format options in order to move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ord processor and restore the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ing of these switches is intended to be mnemonic, bu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 some explanation.  For bold and underline, which have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rt and end code, the switch for the starting code is in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ind you of the function, while the switch for the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imply follows the start switch alphabetically.  Thus /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is paired with /C, and /U for underline is paired with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ng and superscripting do not have end codes in DCA/RF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d a superscript by putting in a subscript code (and 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), thus returning to the original level.  The switch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are less obvious, with /I intended to remind you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often used as subscripts, while /X might be us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erscript (po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/B# and /C#             &lt;B&gt;ol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ways to use these and the following pa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rk boldface text using the defaul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{ (ASCII 123) at the beginning and } (ASCII 125)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, all you have to do is specify /B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mark boldface text, but want to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perhaps because the default characters may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cument, you can specify either or both of the /B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switches with a numeric ASCII value (as indicated by the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in the switch template above).  In the case of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, the ASCII character corresponding to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mark the start of boldface; the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/C switch will be used to mark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must be decimal (i.e., hexadecimal is not allow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not be zero.  Only a single ASCII value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witch; it is not possible to mark with a multi-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such as [B].  So, for example, /B17 would cause a Ctrl-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at the start of bold text, while /C35 would pu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at the end of bol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ways the use of ASCII values is inconvenient, bu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s restrictions on the use of many charac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o something like /B&lt; /C&gt; will not work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gives 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/U# and /V#          &lt;U&gt;nderl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he pa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ork.  If you use /U without a number, the beg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underlining will be marked with &lt; (ASCII 60) and the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gt; (ASCII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/I#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you use /I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 will be marked with ~ (ASCII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/X#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 of /B and /C above explains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If you use /X without a number,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cript will be marked with ^ (ASCII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is Copyright 1988-89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ConvertRFT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an IBM binder, and the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ithout the on-screen payment reminder.  You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IntroPak for the CompuServe Information Servi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e interactive electronic communication service. 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news, financial information, entertainment services,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services, special interest forums, and more.  The IntroP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 and site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may be distributed to others, as long as 1)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tered in any way, 2) this documentation file is always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CONVRF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RFT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ConvertRFT, by provid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bug fixes, and enhancements.  CrossCourt Sys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on CompuServe at 72446,2704, or at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f you encounter problems with any conversion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improvements, please let us know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documentation, and support of shareware products.  ASP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resolve a shareware-related problem with an ASP memb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may be able to help.  Please contact the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545 Grover Rd., Muskegon, MI 49442, at FAX number (616) 788-276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CompuServe Mail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- converts IBM DisplayWrite 3 or 4 files to ASCII, off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ptions as ConvertRFT, including the generic-format op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lacks.  IBM does not publish the file format for DisplayWrit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is one of only a handful of programs, either share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, that can read DisplayWrite files.  Usually f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.ZIP on bulletin boards.  Available for $20 direct (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includes a report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DisplayWrite files, as well as Microsoft C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, DWtoRFT, and 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toRFT - converts DisplayWrite files to DCA/RFT using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Great for large conversions from DisplayWrit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Available for $5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- converts WordPerfect 5.0 or 5.1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ConvDW.  Its conversion is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than WordPerfect's own.  It also converts foot- and endno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oxes, and equations, and formats tables better than WP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found as TXTOUT.ZIP or TEXTOUT5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0 direct 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