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RROR87 1.1 - Turbo Pascal units to improve coprocessor erro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, D.J. Murdoch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DECODE87.PAS copyright 1985,86, L. David Bal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 Pascal 5.5 doesn't handle floating point errors well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errors that are reported as run-time "Error 207" is lar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ften the error address is miscalculated, so you don't have a c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o look for them.  ERROR87 is a unit that attempts to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of these problems - it gives more informative error messag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ries to improve on the calculation of the erro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ROR87 unit doesn't interface anything.  When you use i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es the loaded copy of the system library, and installs an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that looks for run-time coprocessor errors.  (It do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 in memory; it won't affect the copy of the library that'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or the executable file on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n error occurs, transfer is passed to the ERROR87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.  If the error was an "Invalid Floating Point Opera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e. run-time error 207, ERROR87 springs into action.  First, it s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 of the coprocessor in memory.  (The patch to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was to prevent it from clearing the coprocessor's regi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ERROR87 could get a look at them.)  Then, it diss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record to try to work out the cause of the err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art of the post-mortem is to decode the instruction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based on L. David Baldwin's excellent UNINLINE disassemb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hen looks at the coprocessor's record of which instruction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ror, to see if TP has given the wrong error address.   Finally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proceeds through tests of what I think are the most likely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nvalid operation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king the square root of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viding 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overflowing the stack by recursive calls, or very compl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operating on NaNs ("Not a Number"s), probably because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n't properly initialized, or a library routine like ln(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passed a nega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derflowing the stack, by a bug in assembler or inlin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prints a message describing the error, and passes control 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exi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87 adds several kilobytes to the size of the program, and w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to the standard output device, so you would probabl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use it while debugg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 calculates the trunc() function in a funny way.  ERROR87 will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able to recognize the error if the truncation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n't know the code segment of an instruction, only the li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.  If TP can't find the instruction based on the pointer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RROR87, you'll have to generate a .MAP file, figure ou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the address is in, and manually adjust the value for TP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 program dies with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nd is not a nu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time error 207 at 0000:46E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P can't find location 0000:46E3, take a look at the link 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 Stop   Length Name              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H 0008CH 0008DH TEST      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90H 00ABEH 00A2FH ERROR87   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AC0H 0135FH 008A0H DECODE87  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360H 04927H 035C8H SYSTEM             CODE   &lt;--- it's in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930H 073B9H 02A8AH DATA       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3C0H 0B3BFH 04000H STACK             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B3C0H 0B3C0H 00000H HEAP               H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is map it's clear that one of the system routines h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, and there's not much you can do to find it.  (This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ed to calculate ln(-1).)  If it had turned out to be in on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, you could ask the compiler to find it by looking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0136:3383, i.e. (start div $10):(reported address - 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, you should fin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87.DOC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87.PAS  - source code to the error handling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ODE87.PAS - source code used to decod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V87.ZIP     - a little TSR to fix a bug in Desqview 2.26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rashes windows on coprocessor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MI.ZIP      - a little program to turn on NMI handling on XT cl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 that they don't crash on coprocessor err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87 is shareware.  That means you can try it out for free, b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ind that it helps you and you want to keep it, you must regis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only $10; send a cheque or money order for that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nadian or U.S. fund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J. Mur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 John St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erloo, Ontario, 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2L 1B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ll answer technical questions from registered users, if they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d to me at the above address, or by email to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urdoch@watstat.waterloo.edu o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J Murdoch at node 1:221/177.40 on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631,122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bug reports from you even if you don'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t DECODE87 is closely based on L. David Baldwin's UNI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I release my contributions to it to the public domain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decoding remains under his copyright.  He has releas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 non-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 - August 1990 - added detection of trunc() and round() overf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I forgot i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- August 1990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