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SR uses UMB for part of itself, TR will not releas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MB.  Tip: Use "MEM" command to determine if a TSR program uses UMB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TSR program, then afterwards to see i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UMB has changed.  Note: No harm should result if the part of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(now not used) in UMB, but the available memory in UMB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SR program changes other areas in the environment, TR will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.  Note: I have not had that experience with the TS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, but I want to mention it because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