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SYSOPS! IMPORT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setup Shareware comes in two forms. Please do not add,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dify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S????.ZIP (InfoZip Zip 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IS????.EXE (LHarc SFX arch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