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WII 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 Player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roduction to the World Of Mu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What the hell IS WOW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What do I need to use WOWII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I want to know how it sounds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ore information for the uninterested... (Or: How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WOWII.INI - Option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Keyboard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"Communication between WOWII and SoundBlaster" - The Audio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"WOWII looks cool!!" - The 'Tweaked'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"WOWII does not like managers" - Why you should not use 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"Lovelife of Modules" - Portrait of a well-kn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'Hostile' Environments or "What WOWII can cope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Windows 3.0,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Copyright, Copyright and ...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he Sharewar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CrippleWare?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What am I allowed to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What could I do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"Do I WANT to do more?" - Philosophic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) Copyrights and Restrictions in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: T. Meyer             Page 1                     Jul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mentioned Trademarks and Copyrigh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by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was formatted with PROFF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zan S. Yigit &amp; Steven 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What the hell IS WOWII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program that plays four-voice musicfiles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(or compatib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WII  it  is  possible  to  play  any Soundtrack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racker  "Module"  on  the  PC. These so-called "Mod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e  on  the  Commodore  Amiga  homecomputer  and 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as  background or title tunes for games or demo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 owe  their  popularity to their excellent sou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chieved by four independant digital channels.  WOWII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play  modules  through the Soundblaster or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 sound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hat do I need to use WOWII properly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undblaster  (Pro) card is absolutely necessary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OWII to work. On the Soundblasters 1.0, 1.5 and 2.0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  is   being   played  in  mono,  but  WOWII 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Pro's   stereo  mode  for  even  better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output  of four digitized voices requires l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cessing  power,  the  minimal configuration is a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You  will  be  able  to customize WOWII to the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   of   your  specific  computer.  Additionally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-VGA graphics card i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,  but  not  least,  you  will  need  some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tracker  and  ProTracker  modules  are available o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 and  at  Public  Domain  dealers.  "Modfiles"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,  so  it  should  be  no  problem for you to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s on a fe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still  have  problems  getting  them,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 me.  For  a few bucks I will search my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ound 600 modules and copy a few of them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I want to know how it sounds like!!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 requirements mentioned under II. are fulfil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bsolutely  ready  to  enjoy  the  pleasure of digi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duced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recommendations should be follow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files  WOWII.EXE  and  WOWII.PIC must b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 parameter  /I:x must be the interrupt number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ndblaster (Pro)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do  not  specify  the  IRQ  number 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blaster  is configured to any other IRQ than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,  WOWII  will  refuse to work. If this happe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ossibly have to reset your computer (switch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 if  necessary). Do this, if WOWII still ref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lay  the  module,  even  when 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rrect IRQ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You  want  to play the module "AXEL-F.MOD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 is   configured  to  use  interrupt  number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actory   setting).  You  should  start  WOWII  on 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WII /I:7 axel-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MOD"  extension  will  be automatically appende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 of   the   parameters  "/I:7"  and  "axel-f"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press  the  [Return]-key  the  screen 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 a  brief  moment  you  will  see  a  display  with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cilloscopes  and 4 peakmeters. If you do not see this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has  no VGA compatible graphics card installed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were in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 the program, you will have to press the [Esc]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ew informational texts appear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command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More information for the uninterested... (Or: How It Work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lots  of  commandline options and will interp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 correctly  (most of the time). The order of the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 WOWII  tries  very  hard  to  figure ou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ick  reference  of  all  options  WOWII  understand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when you call WOWII *without* an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WOWII [RETUR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Version 1.2b SOUNDBLASTER(PRO) MODPlayer Copyright (c)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WOWII MODFile[.MOD] [/H:xxxx] [/I:x] [/B:xxxxx] [/PRO]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:xxxxx defines the output frequ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:x specifies the IRQ of the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:xxxxx defines the size of the DMA-Buffer (1000-310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O enforces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B enforces the normal SOUNDBLAS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T enables the output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start program with unRealtime Spectrum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D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ference  can  be displayed anytime this way, to 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of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Short reference of 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:xxxxx specifies  the  output  frequency.  Allowed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between 6000 to 22000 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x specifies   the   interrupt   number   (IRQ)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.  The  factory setting of the card is IRQ 7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experience  problems with other hardware compon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2,  3,  5  and  10  can  be used also.  (Consul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manual  if  you  are  not  sure about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Q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xxxxx specifies  the  size  of  the  DMA-buffer.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are between 1000 and 31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O forces  stereo  output  on the Soundblaster, *even*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ndblasters 1.0, 1.5 and 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B forces   mono   output   on   all   versions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FLT enables the highpass-filter of the Soundblaster P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displays  a  "(un)RealTime  Spectrum  Analyzer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part of the display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In-depth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H:xxxxx  specifies  the  output  frequenc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tz.  The  higher  the  frequency,  the  more  data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of course calculated per seco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equency  of  22KHz requires a lot more processing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a  frequency  of 16KHz. The default frequency is 16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hould  fit  normal  quality  demands.  When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frequency of 22 KHz, even fast computers like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  with  25MHz  are  at  the  peak  of  their capac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output  frequency  that  is too high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results  in  short  interruptions  or paus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rience  any of these problems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 the  output  frequency  or  use  the 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rum Analyzer" instead of the 4 oscilloscop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I:x specifies the Soundblaster IRQ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is parameter with utmost care because a wr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"crash"  the  Soundblaster  card,  and a reboo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ll b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B:xxxxx  specifies the size of the DMA-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uses  a  variable sized memoryarea for the transf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dio  data.  Parts of the digital music are sto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re being played by the Soundblaster itself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r  the buffer, the longer the delay after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 keys,  e.g.  Fast  Forward,  Rewind,  or  m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nel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er  the  buffer,  the  more often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told  to  play  the memoryarea, which result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sired effect (see V.1.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tage  of  specifying  a  small  buffer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after keypresses short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 /S  forces  WOWII  to display the "(un)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rum  Analyter" right from the start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uses  less processing time than the 4 oscilloscop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 you  can  squeeze  some  more  Hertz  out  of  a  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WOWII.IN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WII.INI  file  can  be used to store defaul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ptions  mentioned  under  IV.1.  may  be used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ne*  option  on  a line.  WOWII.INI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WOWII.EXE and WOWII.PIC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for WOWII.INI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WOWII.INI  Copyright (c) 1992  Jan Ole Su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odfile[.mod] Name of modu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I:x          Specifies Soundblaster IRQ (default of WOWII is 5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H:xxxxx      Output frequency in Hertz (14000-230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B:xxxxx      Specifies the size of the DMA-buffer (1000-31000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PRO          Forces Soundblaster Pro stereo mode, ev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           normal Soundblas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B           Forces the Soundblaster into mono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FLT          Enables the filter of the Soundblaster P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/S            Starts WOWII with the "Spectrum Analyze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: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:1800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 </w:t>
      </w:r>
      <w:r>
        <w:rPr/>
        <w:t>cut her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lines starting with a semicolon (";"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 as  remarks. The example sets the Soundblast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s IRQ 7 and the output frequency to 18KH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Keyboard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allows  the  user  to  manipulate the rep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usic  in  many ways. You can activate many op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luence the music directly or indi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 routine  was  implemented  in a way tha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  keypresses  are  recognized  correctly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handled simultaneously most of th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e   output  method  via  DMA  (see  also  V.1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resses  that have a direct effect on the music outpu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layed  to  up  to  2  seconds.   This delay i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the size of the DMA-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the  following  recommendation  for  key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with a (X)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.  If  the  desired  effect  is  not  experi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,  one  is  normally  tempted  to  press  tha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This  results  in  the  deactivation of the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so do not fall from your chair because of surpr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Basic keys for program intera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sc] (X) : Press the Escape-Key to quit WOW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/Cursor   up  :  Switches  from  the 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o the oscilloscope/analyzer display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key  while  the screen is still scroll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scroll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:  Pressing the Return-key will switch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the   oscilloscopes   to  the  "(un)RealTime  Spect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er"  and vice versa.  [Return] is ignored during fade-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-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 Switches the timer from playing time to remaining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vice vers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Basic keys controlling the music outpu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(X)  :  Rewind. "Rewinds" the music very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oundtracker/ProTracker  modules behave somehow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rewind,  but  these  complications  do  not las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  If  WOWII reaches the beginning of the module it h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(X) : Fast Forward. "Fast Forwards"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fast.   If WOWII reaches the end of the modu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volume  is reduced to half of the origina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inding or fast forward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os1] (X) : Jumps to the beginning of the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+[F1]..[F10] :  Stores  the  actual  position 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(i.e. the Track, see V.6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..[F10] (X)  :  Jumps to the previously stored Tra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ule.   If no position has been stored o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, nothing will hap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.4 (X) : Mutes the according chan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:  Stops  the  output  immediately.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 multitasking-systems. The computer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Basic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.) "Communication between WOWII and SB" - DMA and other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ce  to  other Module-Players like MP (ModPla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J.  Cox), WOW (oohh, from meeee) or SPP (Super Pro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Joshua  C.   Jensen),  WOWII uses the DMA-Transf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(Pro) for digital out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 reason  for  using DMA is that it is the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lay stereo digital sound on the Soundblaster Pro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ed to WOW, WOWII is a completely new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DMA  (Direct  Memory  Access)  has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 DMA,  the  processor  is free to do other th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 the   Soundblaster   outputs   the  data  by 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transfer  from memory to the Soundblaster card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.  This  way,  the  processor  can 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   data,    while    the   Soundblaster   read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alculated  data  from memory and writes it to the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 this   method,   some   difficulties 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of WOWII were encounter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or  calculates  the  data, before i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This is done by a process called "double-buffering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at  was calculated is written to a buffer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buffer  which  has  been  filled  before,  is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 Once  the  "Play"-buffer  was  fully  rea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, the buffers are exchanged and so 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 very   easy,   but   if   some  graphical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audio  output  is desired, things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The  visual representation of the music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zed  to  the  previously  calculated audio data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urpose  WOWII  uses  an  interrupt that is produ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clic intervals by the Soundblaster's hard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lmost  unsolvable problem occurs when one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chronize the music to keyboard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key  gets  hit  that effects the music direct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 of  the key being hit, the Soundblaster 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precalculated buffers. So the wanted effec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Fast  Forward,  will  not  be  heard until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is being played, which can be up to 2 seconds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 delay  can  be  shortened by specifying a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,  so  that  buffers  are switched more oft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yields  a  very special disadvantage that gets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in V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 Page 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"WOWII looks cool!!" - The 'Tweaked' Vide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uses  an  undocumented  videomode of the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rd  for  it's  display.  This  mode  support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 of   320x240   pixels   in  256  colors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resolution  of  1:1  and  is  an  improvement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 256   color  mode  with  320x200  pixels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 is the possibility of more than one screen pag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videomode  is undocumented, all standard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cards should suppor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systems like  Windows, DesqView (/X) or OS/2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store  the  attributes  of  the videomode correct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to  another application. This is not WOWII's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using  an  "undocumented" videomode, but the programm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se  systems  who  seem  to be uncapable of sto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ual environment of the tasks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"WOWII does not like managers" - Why you should not use EM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  me  say  that  WOWII works very well wit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s.  It is even capable of using High Memory Areas (H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regions  of memory beyond the 640K boundary) as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.   To  enable  this  feature,  the  installed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must confirm to the XMS-Interface-Standar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OWII  would not work with installed memory manag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not  be  possible  to  run  WOWII  under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like Windows, DesqView o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 is  still  a  problem,  which  I  am  te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al, but it is not my fault, so here we go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rs  are  switching  80386/486  processor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ected Mode and mimic a normal 8086 to the OS MS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  of  operation  is  called  Virtual  V86-Mod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the processing speed of certain ope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 the principal of this mode, interrupts an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ccess  the  hardware of the PC must be emul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These emulations are slower than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and delays or general loss of speed is unavoi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 with WOWII is now as follows: The Soundbl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 an interrupt when the processing of the DMA-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finished  (IRQ  2,  3, 5, 7 or 10). The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has  the  chance  to  start  the  playing  of 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ay  between  the  occurance of the interrupt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of  the  following  buffer seems to be enhanc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The  result  is  a  short  silenc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-buffers,  which  can  be  heard  in  quite  modules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ubbling" or "klicking" no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0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 is  well-known  and  is  experienced in *any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using  DMA-transfer with installed memory mana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odule  players  do  struggle  especially ha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  of   choosing   a   small  DMA-buffer  and  t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occurance of this "bubblin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can  be  customized  to  your  needs in spec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buffersiz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st   buffersize   of  31000  bytes  takes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/15.5  =  2  seconds  when  being  played  in  mono 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15.5KHz.  The  "bubbling"  (if any) will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every 2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noying  effect only creeps up in very quiet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 pause is easily he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"Lovelife of Modules" - Portrait of a well-known forma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dly this has not been a very investigated topic y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1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'Hostile' Environments or "What WOWII can cope with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Windows 3.0, 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OWII  with  Windows only yielded a few problem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  switch  tasks  when  WOWII  is  playing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obviously  is  not able to restore WOWII's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Retests  have  shown, that Windows 3.0 IS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restoring  the videomode, but NOT Windows 3.1. See?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m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are  must  be  taken when using the 'P'(ause)-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calls  a Soundblaster command to stop the DMA-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and   it   caused  all  3  tested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s to cras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pplications   may   well  continue  working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while WOWII is play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start  WOWII  in  a  full DOS screen -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not  work  in a window. This applies to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tasking systems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DesqView 2.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blems  mentioned  under 1.) apply to DesqView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 the videomode when switching back to WOWII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tempt  of  killing  the  monitor than having the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definitely  avoid  switching  tasks, which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 to  using  the  Pause-key, which most likely cr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has  now  been tested under DesqView/X also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result.   DesqView/X  cannot even restore the video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WOWII,  but crashes immediately. DO NOT switch task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WII is pla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OS/2 2.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 as  testing has gone, OS/2 2.0 seems to b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 system  for DOS, Window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 is  able  to run WOWII as a foreground task, too.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 AT  386 compatible computer with 33 MHz WOWII could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odule  with  22KHz  effortlessly  while  the OS/2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ximus BBS did it's work in the backgrou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ue  to  it's advanced videomode WOWII even pushes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to it's limi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et  it is unexplained why WOWII ignores some key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unning under OS/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2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nd Now For Something Completely Differ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Copyright, Copyright and ... Copyright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Shareware Ide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re  programs  that  were  put  together by hob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 and  that  are  not  distributed  vi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 (e.g.  a  Software  Publisher).  Due  to this,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 release  versions of their programs that are m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usable  and  may  be freely distributed. These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preading  very  fast  most  of  the  time  and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known to a lot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'registering'  the  program,  the  user will get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ing  version of the program. To do this,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nd the author some mon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programmer  receives lots of registrations h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d  to  put  a  lot  more  effort into the program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to satisfy the users who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 programmer  receive  very  few registration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ost  likely get deep depressions which can resul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 strange   behaviour.   Some  authors  have  even 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rippleWare? What is that?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 lacking  so  many  features  tha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 useless to the user are called Cripple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ippling  of his software is the programmer's onl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guaranteering it's protection from being copied like 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him not getting any rewards. The distance from be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bearable  restrictions is very narrow. But think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who is getting word of his program being use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ften than he has received registration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ra  Of  Trust'  in the software business has va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ago - if it ever ex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 are  the  times  when  one  was programm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  and  praise.  But  there  is  still 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lism  in Shareware, which to lose would mean the en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 id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3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What am I allowed to do exactly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is  a  Shareware  program.  This yield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allowed  to  test  WOWII  for a period of 4 (fo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 after  receipt,  to  see  if it fits your need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iod  you  are  not  allowed  to  use the progra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ever gets  himself  another  testversion of WOWII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self  another  four weeks of testing incurs penalty (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n a PC disintegrating to stardust?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! At   the  moment  I  am  rendering  my 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and have the right to legal remedy. Yeeeeaaaahh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freely distributed, even after expi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sting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hareware-Distributors    or    dealers,    who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 Shareware  by  mail,  may  put  WOWII 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.   The   same  is  valid  for  othe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,  e.g.  'Bildschirmtext'  or  'Channel Videodat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electronic  online  services. But I would lik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a  note  if you do this, so I do not get annoyed by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I  got  your  program from BTX, why didn't you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modules?" - "Huh???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used commercially in the test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cludes  single  sale and bundling with other soft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.   Exceptions may be granted after contacting m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gree, I will send you a written per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be  used  for  display  purposes, as lo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of the program can be recognized unmistak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 may  not  be  modified  and  this  is  valid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archive,  too. This includes adding advert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s for BBS or something like that to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ing WOWII  does  *not*  incur  penalty.  B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y routines, please state the original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What could I do more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gister WOWII, you will receive a fully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nrestricted version. I offer an "updateservice" f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,  which  guarantees  free new versions to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or.  It  is  for  the  user  to  get himsel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either by mail or 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4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planning  to  implement many new features into WOWI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important is an interactive interface,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selection  of  modules  instead  of  one  at  a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ment  of these featu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 I  will  receive. Also, I'm very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as you may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"Do I WANT to do more?" - Philosophical Excursions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ould  like  to express my deepest admiration to any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can  live without WOWII after testing it for four wee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ads  me  to  the conclusion that there are still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s  out  there who can pull themselves together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most  inner feelings and natural desires for play, 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uspense  (version  2.0  in  the  handy  chocolate egg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melt  in  the hand, but on the modem's power supp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otal control.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Jan Ole Suhr, 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one    is    into   registering   Shareware, 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theless  I would like to explain what my rece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dea 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loads  and  loads  of Shareware authors,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ed  all  over  the  world.  They  deliver high-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to a wide range of users and many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 the  quality  standard of commercial product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even  better.  Most of these programming ideas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 realized   by   the  'big'  software  companies,  b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market  for the Shareware is non-exista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ies  are  busy  enough  handling their own brand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scared  of  investing  into  other projects.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hand,  the  small  software  companies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distribution  channels and so they speciali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solutions, that are paid for very goo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Shareware author takes the role of a 'lifeguard'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on  and  does not get support from the *users*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frustra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 is  getting  very  annoying  when  one has to ar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absolutely  rediculously  low  fees, whose valu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cover the author's expen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Copyrights and Restrictions in short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WOWII  Version  1.xx  is  copyrighted  an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tly  developed by Jan Ole Suhr. Who ever spoils my s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aking  my  code  without  credit  will  get  his stom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ied by me, o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? Good  heavens,  these  were mentioned al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5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VII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6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How To Register Easi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 want  to  get  WOWII  without  a  timelimi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rving texts, should contact the nice and needy 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 a  self-addressed  envelope  (not  stamped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 current  format  and  20  US  Dollars (or the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n  your  currency)  in  notes  or  a collection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,  plus  a  short  note  stating "Order of WOWII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an Ole Suh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ckhorster Weg 2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806 Oy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rge  you to note your name and address on an extra pie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per,  so  I  can  easily  verify  the  authencity 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or when I receive update requ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addendu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I  am very pleased when I receive disks wit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files.   But  please,  if you do, just send *one* disk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onance is as huge as it was with WOW, I will hav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hands full handling the registrations and cannot fill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disks with modules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  am very interested in any new innovations in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.  Those  who  program stuff like this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ncouraged to send it to m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7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Other th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he All Important Addr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ckhorster Weg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06 Oy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.: 04207/2571      Guaranteed to be a voicelin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207/801033    Call this number beginning 25-May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: Jan Ole Suhr, 2:241/200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nice local (german) BBS I visit very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NTASIA BBS, Ac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, 04202/84777 (U.S. Robotics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, 04202/84649 (U.S. Robotics Dual 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ontact MnemoTroN, he can be reached thru InterNe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03a@alf.zfn.uni-brem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,  let  me  thank  my  betatesters  Michael Baek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TroN  (Thomas  Meyer),  Mogwai (Roger B�hmermann), Har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appe, Michael Hesse, Daniel Meer and Markus Schwarz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especially  indebted  to  Michael  Baekow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WII   in   a   very  hard  and  intensive  way  (OS/2 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blaster Pro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WII's almost  perfect  emulation  of  most of the e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original Amiga ProTracker is due to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by MnemoTroN (Thomas Meyer). As he is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trackers  V2.3-V2.6  on  the  Amiga,  he 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 very  well.  He  also  gave  me  the opportun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ing  to  WOWII  on the Soundblaster Pro, thus awak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mendous eupho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World Is Waiting" (tm) - MnemoTroN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 persons  I  would  like to thank very deepl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ald  Zappe,  who spared no expenses in order to provide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 information   regarding   the   programming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blaster  Pro  and  Jim  Chun  Wah,  Software Enginee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8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WII V1.2b                                Copyright (c) 1992 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 Labs,  Singapore,  who  helped  me  with a few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ust  not  forget my friend Sven Rohde, who often bur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 illusions   with   almost   unsolvable  sugges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 ideas.  His  criticism  is appalling, but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it goes with "non-computing"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Some history, sources and other bla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continu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After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 like  to wish you much fun while testing WOWI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 bugs be with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'm a man on a mission! - WOW(II)" - Jan Ole Suh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e, bye and don't forget to regist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n Ole S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S.  : Thanks to mom &amp; dad for proof-reading this document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P.S.: Many  thanks  to  MnemoTroN for translating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 into  English.   [No problem, it was fun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! :-) MT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: T. Meyer            Page 19                     July 19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