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69701697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495603269"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