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OFTWARE PROTECTION SYSTE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pyright (c) G-FORCE COMPUTER SYSTEMS   MARCH 199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ECT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PROTECT may be freely distributed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, bulletin boards, on-line information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GEnie, shareware and CD vendors and any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distributing software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gistration entitles the custom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may include: enhanced software, technical support,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 and other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rge all parties who distribute Shareware to help edu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bout 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evaluation diskettes may not be sold for a pric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U.S.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ue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of the PROTEC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Paul Green 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orc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