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DX Real-Time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request is that if you distribute this program,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should be distributed. The program can us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ddressed to me at the USA Phoeni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 properly terminates programs which use DOS service interrupt 21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programs which do not use interrupt 21H and cannot be t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so I decided not to support those programs in Version 0.90.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programs are saved when interrupted and restor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DOS 3.3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 test this program, copy RTDX090.COM into a formatted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ubdirectory i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09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un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.EPD</w:t>
        <w:tab/>
        <w:t>contains external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.EXE</w:t>
        <w:tab/>
        <w:t>contains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.IBE</w:t>
        <w:tab/>
        <w:t>contains a sample initial boo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.IUS</w:t>
        <w:tab/>
        <w:t>contains a sample initial use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.EXE is real-time shell which launches event-driven progra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l-time schedule. The smallest unit of time supported is a secon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ate and time, the program associated with an eve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y RTDX. At the moment, RTDX uses a modified first-in firs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f a program fails to load, it is recycled until it succ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chedule is edited and recompiled. New events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cycled ones so that new events are not locked out by recyc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requires only 16 kilobytes of RAM which it returns to DO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It also restores all RAM memory and interrupt vect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programs (TSRs) which were executed while RTD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inking "=" at the top right corner of a text screen is the RTDX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TDX [BO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TDX </w:t>
        <w:tab/>
        <w:tab/>
        <w:t>regula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 BOOT</w:t>
        <w:tab/>
        <w:t>process RTDXAUTO.BA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processing any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TDXAUTO.BAT is a 100% DOS-compatib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ab/>
        <w:t>Either DOS o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  <w:tab/>
        <w:tab/>
        <w:t>Schedule and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Mode Menu</w:t>
        <w:tab/>
        <w:tab/>
        <w:t>Waiting for event or 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ControlBreak Menu</w:t>
        <w:tab/>
        <w:t>User options after pressing shift-control-brea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y be accessed from the Main Menu, Idle Mode Menu or ShiftContro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long as the RAM memory/environment limits are not exceeded. On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is feature is that programs which do not support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at capability through RT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.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CII file contains a user-defined schedule of up to 255 event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default drive/directory before RTDX is started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and no previous schedule had been successfully compiled, R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ain Menu from which a schedu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RTDX to edit the time parameter section of an entry, only 0-9, "_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separators, backspace and escape are valid. On the other han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e valid when editing the execution parameter. Every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a carriage return or carriage return/line feed pai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characters may be entered between the "&gt;"-prefix and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If more characters are needed, I recommend the us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ample RTDX.IUS is included to help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schedule was successfully compiled and RTDX.IUS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to compile properly, the old schedule is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TDX.IUS compiled successfully, RTDX.IUS is renamed RTDX.BAK.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CII editor, you may rename the RTDX.BAK to RTDX.IUS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o create a new RTDX.IU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mm/dd/yyyy,hh:mm:ss ddddd,hh:mm:ss ddddd,hh:mm:ss &gt;d:path+cmd arg1 arg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</w:t>
        <w:tab/>
        <w:tab/>
        <w:t>general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vent/line number-start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art-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uration-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mand-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</w:t>
        <w:tab/>
        <w:tab/>
        <w:t>event/line number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</w:t>
        <w:tab/>
        <w:tab/>
        <w:t>month or min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ab/>
        <w:t>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dd</w:t>
        <w:tab/>
        <w:tab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</w:t>
        <w:tab/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month-day and day-yea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</w:t>
        <w:tab/>
        <w:tab/>
        <w:t>hou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ab/>
        <w:t>seco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            hour(s)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hour(s)-minute(s), minute(s)-seco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rive-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execution paramet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</w:t>
        <w:tab/>
        <w:tab/>
        <w:t>command file name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(n)</w:t>
        <w:tab/>
        <w:tab/>
        <w:t>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d:path+cmd arg" is equivalent to d:&lt;Enter&gt;, cd path&lt;Enter&gt;, cmd ar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can temporarily modify the DOS environment while it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vent is completed, the environment is restored to the initial R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ny TSR executed during any event remains in memory until RT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ON CONSO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Alt key down while starting RTDX will cause RTDX to ab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ecessary to disable RTDX when used with the "install=RTDX.EXE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Contro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Control-Break while an event-initiated program is act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ShiftControlBreak Menu and the program is temporarily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key is pressed within 10 seconds, the interrup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The time allocated to the program is not reduced by the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hift key, RTDX prevents conflict with progra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either shift key down while an event is finishing or being abor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TDX to wait for a user selection to be entered. While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, the Idle Mode Menu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used to toggle the Idle Mode Menu when RTDX is not bus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clear a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 VIA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onsole "hot" keys, RTDX supports DOS redirectio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via the CTTY command. If the Idle Mode Menu is not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Mode commands must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tarting RTDX remo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COM1:9600,8,N,1&lt;CR&gt;</w:t>
        <w:tab/>
        <w:t>(at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TY COM1:&lt;CR&gt;</w:t>
        <w:tab/>
        <w:tab/>
        <w:tab/>
        <w:t>(at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DX&lt;CR&gt;</w:t>
        <w:tab/>
        <w:tab/>
        <w:tab/>
        <w:t>(at the other end of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SSIONS WITH V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M/386, a common directory may be used for the RTDX.EXE and RTDX.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parate default directories should be used to hold RTDX.IUS, RTDX.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DXAUTO.BAT. For higher efficiency, most VM/386 virtual mach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real time. RTDX has been tested under VM/386 but if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unning in real time neither will RT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/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sier manipulation, date and time are combined into on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 with 0 representing 12:00 A.M. of January 1, 1980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results in the delay processing, the regular DOS date and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isabled while RTDX is running. The date and tim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and/or time are changed, the schedule is recompil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starting date/time is in the past and its period i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RTDX will set the event's timer to the next future occurrenc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and duration cannot exceed 49706 days, 99 hours, 99 minutes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Also, the year cannot exceed 2116. 1900 is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low 100. When these figures are exceeded or the star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alid, the associated event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ep notifies the user of an invalid selection in the Break Menu. A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sued if DOS has been selected and not enoug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.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oot environment file contains environment string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grams if and when RTDX was invoked with the BOOT paramet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0 and higher, the config.sys file supports the "install=RTDX.EXE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nitially, during cold or warm boot of IBM PC/AT/386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like COMSPEC do not exist and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X.IBE file. When RTDX is terminated, the environment rever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ior to the execution of RT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.IBE must be in the default drive/directory before RTDX BOO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Environment entries must be separated by carriage return/linefe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vironment strings in RTDX.IB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SPEC=C:\COMMAND.COM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=C:\DOS;C:\BATCH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=$d$t$p$g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For DOS 4.00 and higher, "install=SHARE.EXE"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=RTDX.EXE BOOT" in config.sys if you use a hard disk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. If SHARE.EXE was executed while RTDX was already run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and other TSR's are removed from RAM when RTDX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X.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internal run-time schedule compiled from RTDX.IU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sar Doreza c/o USA Phoenix BBS (313) 398-7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