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5)  You are perceptive and have the talent for writing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ethical, and possess leadership abilities.  You are meth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and often times obtain information that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.  You believe in justice tempered with mercy and in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regulation, and tradition.  You may well be draw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n or law-enforcement.  Guard against developing a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or developing an unorganized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