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8)  You possess leadership qualities and can organize lar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ily.   You are resourceful, shrewd, ambitious, and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nances.  The word failure is not a part of your vocabula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earn to develop the spiritual side of your lif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ce many material reversals during your life.  You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mind and your ideas are inspired, original and of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.  There will be no half-way measures in this life -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nothing; therefore, learn to accept responsibility an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you can.  Guard against developing a domineering and sch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ook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