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50)   This vibration bestows happiness, lasting success and 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friends, love, and affection.   You are highly e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romantic who seeks a mate that epitomizes the perfect 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exually magnetic.   You enjoy socializing with othe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n mathematics, are creative, imaginative and have lead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, yet you prefer pleasure over fame or wealth.   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communicate freely  with others and the world arou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ense  of security shows in your relaxed and conf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s. Guard against seeking freedom from responsi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ing your energies for self-indul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