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53)   You like authority, know how to assert it, yet oth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you set in your ways and your actions as sever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r head rules your heart.  You are able to discern fa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and prefer to assert yourself in most every situ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ncommon bravery when facing danger.  You communicative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nounced and you are able to sway others with your wo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guard against becoming cocky for this will driv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