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3)  You have a generous, sympathetic, and sensitive natur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rn patience and discipline in attaining your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You are a born reformer with the desire to work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 but will not take on their sorrows and problems. 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individual and your psychic abilities are well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teach others through the expression of your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in the face of difficulties, and your faith that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a bett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