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.------------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 slix 0.987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`------------'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prite library for mode 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(and other tweaked mode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ull QuickBASIC source code includ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Written by Lloyd Cha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August 10, 199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REEWARE, NOT PUBLIC DOMAIN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ISCLAIMER: USE slix AT YOUR OWN RISK!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The author is not liable for any problem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that may result from the use of slix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x is FREEWARE.  The program may be freely distributed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 the condition that the author be given credit for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x.  Modifications are encouraged.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l free to contact me if modifications are made to any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slix.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currently no other restrictions with regard to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 of slix.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*************************************************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* PLEASE READ THE DISCLAIMER BEFORE YOU USE slix 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**************************************************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can be reached via: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et: lloyd.chang@tglbbs.com (!!The Game Line!!)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donet: Lloyd Chang [1:278/304] (BlueDog)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o thank...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rash -- For documenting Mode X in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abrash@bix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abrash@mcimail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arlisle -- Mode X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c@espr.demon.co.u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Gorringe -- For showing interest in s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-- Original GIF-display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ie Gouthas --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gg@dstos3.dsto.gov.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eg@bart.dsto.gov.a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 Hassinen -- Game Mak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hassine@alpha.hut.f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 Hodju -- Game Mak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u Jalkanen -- Game Making Utilitie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G. Mann -- ASPHYXIA VGA train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nowman)       [r3cgm@dax.cc.uakron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midt -- XINTRO &amp;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Buuud)    [robert@stud.unit.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hea -- For showing interest in s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Smith      -- ASPHYXIA VGA train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Denthor)    [smith9@batis.bis.und.ac.z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lai Soumarokov -- GN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Valley -- Retrieving Mode X relat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abudsk@ecf.utoronto.ca] -- Original BMP-displa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should have contacted you for your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-- Sorry if your name was not li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everyone's name was spelled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above wish to have their internet e-mail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contact me if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one's name in the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x contains two other FREE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NOOM II &amp; Game Making Utilities.  GNOOM II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N2 files.  Game Making Utilities is included as a token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GMU images in slix.  I have not yet made any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uthors of GNOOM II or GMU.  Hopefully, Nikolai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ri Hassinen, respectively, will not be offended by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 COMPILING SPEEDS UP slix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GS, BUGS, and more BU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x is TOO SLOW!!!  Optimiza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bet would be to link in ASSEMBLY code from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one would have to write "DECLARE ..." for each XLIB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occurs, the development of slix ma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$ should be replaced with a better key-retrie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hinking of writing a function named "KEYIN$"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s.  Hopefully, Multiple-key presses (ctrl+key1, shift+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ey1, &amp; KEY1+KEY2+KEY3) will be supported.  I have ye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BASIC routine that supports KEY1+KEY2+KEY3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combos retrieval should be possible by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olling, background scrolling, &amp;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not been written for s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lenty of ASM/C sour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tests have not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animation have not been writte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recommend people to convert ASM/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ichael Abrash's XSHARP pacak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5x5 font availabl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nts from DOS (8x8, 8x14, 8x16) via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QuickBASIC code available to do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yet implemen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BMP files are not be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d and blue color bits a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images that are greater than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X parameter "UseZero%" may to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FILEX "filename.ext", 0, 0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F/BMP to HR8 FILE CONVERTER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within the file "2HR8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I have not written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R8 file back to a GIF/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slix displays HR8s MUCH FASTER than GIFs and BMPs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(see note above about the GIF/BMP to HR8 converter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he GIF-displaying routine is somewhat slow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he BMP-displaying routine is REALLY slow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The "DEFAULT.PAL" file in GN2-SLIX.ZIP needs to be used i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place of the GNOOM II "DEFAULT.PAL" to create sprites with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colors that correspond to the palette in "RGB.PAL"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n otherwords, replace the "DEFAULT.PAL" in GN2V102.ZIP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with the "DEFAULT.PAL" in GN2-SLIX.ZIP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&amp;A S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the diffrence between Objects &amp; Sp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prites are the loaded GN2 files (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exceed 4K, and should no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the moving th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rely upon the data contained in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Objects can share 1 sprite file (GN2 file)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bject can not share 5 sp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E DIFFERENCE BETWEEN OBJECTS AN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FUSING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, remember the objec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about the spr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you wish to do modifications to sl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 I share a sprite between 2 obj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or example, to share the sprite in Obj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bject 5...Use: "Object(5) = Object(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SPRITES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re there any other QuickBASIC sprite pack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'm sure there are plenty.  slix is wa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URE-ALL.  I wrote slix to learn about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If you don't like a part of slix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modifications.  However, I'd be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ct me about any modifications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 can include them in future releases of s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 the sprites I created with GN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ith different colors in sl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ry replacing the "DEFAULT.PAL"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OM II with the "DEFAULT.PAL" file in GN2-SL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x's FUNCTIONs and S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BIN$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sult$ = BIN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$ converts a long integer into it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stored as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BIND&amp;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umb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sult&amp; = BIND&amp;("1001110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&amp; converts a binary number (stored a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long intege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learPag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Page clears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OLOUR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DUMM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anges the color of the GPRINT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lor depends up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ored in the file "RGB.P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rawFram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priteNum%, FrameNum%, XCord%, Y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rawFrame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rame IS CALLED BY Ready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Frame SHOULD NOT BE USED INDEPENDENTL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Num% = Sprite Numb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Num% = Frame Number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d% =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rd% 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FILEX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, XCord%, YCord%, UseZero%, Ce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LEX "PICTURE.HR8"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 loads a file (HR8 or 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s it onto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d% is the 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rd% is the Y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Zero% = 0 makes the picture masked (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with a color 0 will not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Zero% = 1 will draw the entire pictu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ge (and overwriting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% = 1 centers the picture (and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XCord% and YCord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GETX%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Cord%, Y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sult% = GETX%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% gets the pixel color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ord%, YCord%)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GPRIN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DUMM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PRINT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RINT prints 5 by 5 pixels charac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creen.  The color of 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t via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.  CursorX% design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 of the cursor.  Curso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current vertic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The lowest value CursorX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Y% can be is zero.  Both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inport$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Add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sult$ = inport$(&amp;HFFF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rt$ gets a WORD (2 bytes)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ored in Addr&amp;.  The port &amp;HFFF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535) can not be us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esult$ = HEX$(INP(&amp;HFFFF&amp;))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LoadBG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, header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LoadBG "PICTURE.HR8"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G should only be us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 in the memory (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2 pages or less). 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picture displaying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s (512x512, 400x60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DIM Background#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when using this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routine is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what of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memory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may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LoadCharSe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Load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rSet opens up the file "5x5chars.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the character set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LoadSprites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adSprites (filename$, Sprite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, Sprite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Sprite = Loaded GN2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= Animate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moving things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 = GN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um% = Use "Object(#)" where #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memse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egment&amp;, Addr&amp;, BYTE%, Siz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memset &amp;HA000&amp;, 0, 0, &amp;H1000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t fills a certain range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racter.  Segment&amp; i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memory is in.  Addr&amp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.  BYTE% is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.  Size&amp;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por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Addr&amp;, WOR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outport &amp;HFFF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uts a WORD (2 bytes)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ored in Addr&amp;.  The port &amp;H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535) can not be us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OUT &amp;HFFFF&amp;, BYTE%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ageCopy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romPage%, To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ageCopy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opy copies the image on page From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ToPage%. 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pends on the mod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possible, PAGEFLIP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PageCopy (excep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 the background pag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AGEFLIP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AGE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FLIP flips the current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e page.  It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Page% to ActivePage%.  Active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hanged to the next availa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sub-routine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es with 2 pages (due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).  This sub-routi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modes with 1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SETX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Cord%, YCord%, Pixel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SETX 0, 0,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X draws a pixel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ord%, YCord%) with the colour Pixel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lette in the file RGB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UTBG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UT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G simply draws the image sto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G onto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UTX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Cord%, YCord%, XSize%, YSize%, Buffer$, Use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UTX 0, 0, 80, 80, Something$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 IS USED BY THE SUB-ROUTINE FI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 puts (the portion of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"Buffer$"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 SHOULD NOT BE INVOK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THER THAN FILEX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UTX wa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eadyFram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Object%, Repeat%, Direction%, SX%, SY%, EX%, 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yFrame 0, 0, 1, 0, 0, 100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Frame IS CALLED BY Set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yFrame SHOULD NOT BE USED INDEPENDENTL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% = Object Number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% = Repeater (to slow down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= 0 or LESS (1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NEGATIVE sign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ram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(shuffles frame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(shuffles frames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% =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% = Start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% = End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% = End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FreeObjec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ObjectNumb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reeObj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Object frees an objec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s.  FreeObject also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prite slot (whi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 if the sprit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GBLoad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G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Load loads the file "RGB.PAL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.  This sub-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.  The speed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ay be impr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GBSav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GB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Save creates a file "RGB.P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"RGB.P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the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oad.  This rout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"RGB.PAL"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GB.PAL"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BR&amp;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DWORD&amp;, Shi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sult&amp; = SBR&amp;(313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&amp; shifts a numb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ertain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BL&amp;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DWORD&amp;, Shi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sult&amp; = SBL&amp;(313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&amp; shifts a numb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ertain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ActivePag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tActive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Page sets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number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ActiveStar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offs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tActiveSta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Star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cause SetActiv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Objec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Object%, Repeat%, Direction%, SX%, SY%, EX%, 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tObject 0, 0, 1, 0, 0, 100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bject prepares an object fo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slix supports th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8 sprites, but sl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up to 16 objects (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% = Object Number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% = Repeater (to slow down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= 0 or LESS (1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NEGATIVE sign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ram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(shuffles frame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(shuffles frames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% =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% = Start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% = End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% = End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VisiblePag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tActive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siblePage sets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number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ActiveStart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offs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tActiveSta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sibleStar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cause SetVisi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GA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Mod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VGA "320x200x2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ets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th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ED/PLAN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by 200/224/240/256/400/480 by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by 200/240/400/480 by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by 200/240/270/360/400/480 by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6 by 282/308/564 by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by 300/600 by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source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number of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WaitRetrac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Wait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Retrace waits until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in a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flic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WARNING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playing a warnin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nsequenc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x (as well a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x's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xVERSION% = slix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version number is: (slixVERSION% * 0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xDATE$ = slix'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X% = Horizontal cursor position of 5x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Y% = Vertical cursor position of 5x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olour% = Current color of the 5x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ange: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idth% = The number of horizontal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weak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Height% = The number of vertical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weak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idthBytes% = (VGAWidth%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very four pixels shares one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Page% = Activ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Page% = Visibl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Pages% =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unded down to the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Start&amp; = Starting offset of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Start&amp; = Starting offset of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Name$ = The name of the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ActiveEnd&amp; = The first offset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On% = (0 turns LoadBG/PutB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turns LoadBG/PutBG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Width% = Background width (for LoadBG/Put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Height% = Background height (for LoadBG/Put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Size&amp; = Background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GWidth% * BG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LoadBG/Put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Page% = Reserve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 this number to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background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is if LoadBG/PutBG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servedPage% = (1 tells slix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 page 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visibl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