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Reference Manual 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</w:t>
      </w:r>
      <w:r>
        <w:rPr/>
        <w:t>Wesley B. Loewer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Plott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</w:t>
      </w:r>
      <w:r>
        <w:rPr/>
        <w:t>version 2.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(C) 1990-96,  Wesley B. Loew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Manual Updated: November 9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pic                                                                  P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  .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  . . . . . . . . . . . . . . . . . . . . . . . . . . . . . 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  .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 . . . . . . . . . . . . . . . . . . . . . . . . . . . . . . . 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 . .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 . . . . . .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Information 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 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  . . . . . . . . . . . . . . . . . . . . . . . . . . . 8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. . . . .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 . . . . . . . . . . . . . . . . . . . . .  12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 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  . . . . .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vision History  . . . .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stom Distributions 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Closing  . . . . . . . .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troduc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was designed to help students understand mathematical graph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ttle better by allowing them to quickly plot a graph to see what it look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ike.  Often, students get bogged down in button pushing and point-by-poi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and fail to grasp the real significance behind the graph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oal of this program is to eliminate the busy work of plotting, freeing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udent to proceed to higher level thin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aking of free, that's one of the nice things about WL-Plot.  (See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In Closing" section on page 21 of this document for the conditions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ch this program may be used without charge.)  This may not be the b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ting program that you can find, but you can't beat it for the price. 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tried to include as many features that I thought students and teacher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uld actually use.  Please distribute WL-Plot to anyone who can us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st Vers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version 2.70 was distributed as WLPLT270.ZIP.  When passing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ong to others, please use just this file.  Currently, the compress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rchive contains the following file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up.exe,    wlplot.bat,  plot.exe,  wlplot.doc,  wlplot.hlp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torial.wp,  helvb.fon,   plus sampl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utorial.wp file is a 15 page tutorial in WordPerfect (tm) format.  I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would like to use this tutorial and do not have any way of printing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ordPerfect file, send $5 to the address at the end of this file and I will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nd you a print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e p.17 for information on ordering custom distribu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rdwar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cause WL-Plot was produced mainly for classroom use, care was taken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ke certain that the program would work on the limited equipment which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ill being used in many schoo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 - You will need an IBM-compatible computer with DOS version 2.0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ater.  DOS 4.0 or later is needed to take full advantage of the prin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ies.  The program should work with as little as 420K of avail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 for full VGA mode, 400K for CGA mode.  (See p. 17 of this docu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details for ordering a special version that will work on 256K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puters.) The program can be run from either a 360k or higher flopp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rive or a hard drive.  You will also need some sort of graphic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apability, either CGA, EGA, MCGA, VGA, or Hercules.  The Hercules adapt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only partially supported and requires that the utility MSHERC must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rst before starting WL-Plot.  A stand-alone Curve Fitting program can ru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 limited fashion without any graphics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al - A mouse is quite useful but not necessary.  A math coprocess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significantly speed up the plot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alling WL-Plo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) Copy the all the files to a floppy disk or hard driv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) Move to the drive and directory that contains the WL-Plot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) Type "SETUP" to setup WL-Plot for your print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) Once you have installed WL-Plot, just type "wlplot" to ru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isk space is limited, such as with a bootable 360k floppy system disk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n copy only the required files:  PLOT.EXE, WLPLOT.HLP, HELVB.F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nvironmental variable WLPLOTHELP can be set at the DOS command line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 a different drive or directory for the WL-Plot help file.  F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WLPLOTHELP=B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dicates that the help file, WLPLOT.HLP, is located in the B: driv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WLPLOTHELP is purely option and is not necessary if the help fil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etting Started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rt the program by typing "wlplot" at the DOS prompt.  The user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esented with the following cho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in Cartesian, Polar, or Parametric form.  Fun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y be entered in either Algebraic or RPN (Reverse Polish Not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called post-fix notation) modes.  Allows grids, logarithm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ales, up to 10 user defined variables, separate control ove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dow and domain, and a library of over 75 built in operator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, and constants (see page 9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ic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otated conic sections: parabolas, circles, ellipses, hyperbol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their degenerate shapes.  Equations may be entered in standard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(Ax�+Bxy+Cy�+Dx+Ey+F=0) form.  Also shows focal point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ymptotes, and directri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rivatives &amp; Integra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functions along with its indefinite integral and its 1st and 2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rivati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lation Plot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somewhat slow but extremely powerful plotter for graphing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are not necessarily functions, such as "y=abs(x)^sin(y)."  It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 graph a system of inequalities, such as "y &lt; 0.5x and x &gt; 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*y &lt; 2."  It is also good for those situations where it is just to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fficult or even impossible to solve for either x or y, such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x^2+x^3*y^3-1-y=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furc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bifurcation fractal plotter.  Demonstrates concepts such as Chao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period doubling.  For example, try the population equ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*p*(1-p) with initial value=0.5, x min=1, x max=4, y min=0, y max=1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r as the independent variable and p as the dependent.  It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w so be pati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cursive Rela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s recursive relations.  Allows a user to describe a relation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ch a manner where both the horizontal and vertical component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depend on previous values of each other.  This can be very usefu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determining the attractors in certain fractals, such as the Hen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p and the "orbits" involved in calculating such things a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ndelbrot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urve Fit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s a line or curve to a set of data points.  Uses linear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arithmic, exponential, power, and up to 9th degree polynomi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ls.  (The stand alone version of this program can run without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adapter card.  Graphics is not needed to calculat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efficients of the best fit line or curve such as slope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cept.  Graphics capability is needed, however, if the curve i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displayed on the screen or printed.)  Up the 1500 data point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CGA Graphic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imes it is necessary to force WL-Plot to use CGA graphics, ev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VGA is available.  This could be due to having a very limi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of memory, or trying to print with a version of DOS prio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 Black on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s the image such that the graphs are plotted black on a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ackground.  This is useful for importing the image into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programs.  This option should not be used when printing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WL-Plot program as the built in print command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verses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its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above menu can be skipped by indicating the desired module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and line.  For exampl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cause WL-Plot to go straight to the function plotting module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ll syntax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lplot [f[unction]] [co[nic]] [d[erivative]] [rel[ation]] [b[ifurcation]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c[ursive]] [cu[rve-fit]] [cf[it]] [/cga] [/b] [/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re the characters between the []'s are optional.  The module name ne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entered in full.  All that is required is enough of the name to mak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t unique.  For example, the following are vali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o         is acceptable for con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d          is acceptable for deriva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u         is acceptable for curve-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f         is also acceptable for curve-fit (cfi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 c          is ambiguous between conic and curve-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he "/cga" option forces the use of CGA graphics, even if VGA is available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ay be needed to print in older versions of DOS or to run with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.  The "/b" option forces the menu screens to have a black backgrou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stead of blue one.  This easier to read on some monitors.  The "/r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 puts WL-Plot in reverse-screen mode (see Graph Black on Whi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bov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mon Featur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l of the modules share a similar user interface.  Below is a summary of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w features that are common to most of the modules.  For a more detail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scription, see the help file, WLPLOT.HLP.  This help file is special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matted for WL-Plot, but can be view by any text editor.  The inform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this help file is available from within the program by pressing the &lt;F1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.  With the Hercules Graphics Adapter, the &lt;F1&gt; help featur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vailable only after a graph has been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fter selecting a particular module from the main menu, another menu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ppears on the screen with several groups of options listed together. 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ove from one group to another, you can use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key (ex. &lt;F3&gt;) - moves to a particular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Tab&gt; - moves to the next gro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Shift-Tab&gt; - move to the previous gro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move to different options within a group, use the up and down arr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keys.  If you have a mouse, simply point the mouse arrow to the desir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lection and click the left mouse button.  A "&gt;" will appear at the le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f the selected option.  There are four different types of options o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nu screen.  Each type is explained with an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ggle type         The option is turned on or off by pres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pace bar, the return key, or clicking on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ption with the left mouse button.  If an X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ppears in the parenthesis, th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X) Grid            The grid is turned 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Grid            The grid is turne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oice type         A list of choices is presented.  A choice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lected by pressing the space bar, the return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, or clicking on the choice with the left mous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Cartesian       The list presented on the left can only have on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choice between them.  In this case, the Pola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*) Parametric      graph is selected, so the graph cannot b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artesian or Parametr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2) Cartesian       The Cartesian type graph has been selected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olar           "2" indicates that 2 equations will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 ) Parametric      simultaneously plotted.  A "1" would indicate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ingle equation would be plot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ction type         Selecting an action option causes something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mmediately to be done.  An action is activated b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essing the space bar, the return key, or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licking the left mouse butt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Save                Saves current equations and settings to disk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alogue type       The program expects a response from you, such as 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value or an equ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The user is expected to enter in a function such</w:t>
      </w:r>
    </w:p>
    <w:p>
      <w:pPr>
        <w:pStyle w:val="PreformattedText"/>
        <w:bidi w:val="0"/>
        <w:jc w:val="left"/>
        <w:rPr/>
      </w:pPr>
      <w:r>
        <w:rPr/>
        <w:t xml:space="preserve"> �</w:t>
      </w:r>
      <w:r>
        <w:rPr/>
        <w:t>(x) =              as "sin(x)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:             The user is expected to enter a number such 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x min =             "-2.5" or "2�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Entering Information: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numeric values or functions, the following cursor keys a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vided to make editing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Home&gt;- Moves cursor to beginning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End&gt;  - Moves cursor to end of the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&gt;  - Moves cursor to one character to the lef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Right&gt; - Moves cursor to one character to the righ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Left&gt;  - Moves cursor to previous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Ctrl-Right&gt; - Moves cursor to next wor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lt;Left-Mouse&gt; - Moves cursor to any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ntering Equ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entering equations, certain rules must be followed in order for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quation parser to be able to correctly interpre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 names must start with a non-digit, but may contain digit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x, m1, �, _1f2 are all legal variable names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, 1m, 1_f2 are not valid name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(interpreted as multiplic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names can be followed by a parenthe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(�), 3*cos(2�), �(2.1), �(x)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n�, cosa+b are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s names can be followed by spaces.  If no parenthesis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function name, then a pair of parentheses are implied to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rrounding the first term consisting of only implied multiplica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See Algebraic Order of Operations on p. 12 for evaluation order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, 3 cos 2x  are both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pecial function symbols for square-root, � (&lt;Ctrl-Shift-2&gt;)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, � (&lt;Ctrl-Shift-G&gt;), do not require a parenthesis or spa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llowing the symbol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 �x, �x, �2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multiplication is performed when possi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x, 3 y, 2sin 1.5� , (1+x)(1-x)  are all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so, implied multiplication is has a higher precedence than explic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ication and division.  Implied multiplication can be treated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re are implied parentheses surrounding it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1/2x means 1/(2*x) while 1/2*x means (1/2)*x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sin 2x|c| means sin(2*x*abs(c))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hile sin 2x*|c| means sin(2*x)*abs(c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the � symbol following a unary function name is allow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�x means (sin(x))�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osh�(3x-4) means (cosh(3x-4))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 of |'s for absolute values are allowed.  The equation par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attempt to handle nested |'s if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|x|, sqrt|x|, ||x|-1|, |1-|x||, ||x|-|c||   are all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||x|-2|c|| is not valid since the 4th | is ambiguous at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ime it is encountered.  |(|x|-2|c|)| would fix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mediate results can be stored in a variable by using the "-&gt;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or, allowing for the use of composite function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Example: The underdamped motion equation used in physics is given to 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A=A0*exp(-�*t)*sin(w*t)/w where w=�(w0�-��), �=b/2m, 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0=�(k/m).  If a user had to substitute in for �, w, and w0,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 xml:space="preserve">would look like: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A0*exp(-b/2m*t)*sin(�(k/m-(b/2m)�)*t)/�(k/m-(b/2m)�)" which is a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ather messy formula.  It can be cleaned up a bit by using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-&gt;" store variable operator to look like: "b/2m-&gt;�  �(k/m)-&gt;w0</w:t>
      </w:r>
    </w:p>
    <w:p>
      <w:pPr>
        <w:pStyle w:val="PreformattedText"/>
        <w:bidi w:val="0"/>
        <w:jc w:val="left"/>
        <w:rPr/>
      </w:pPr>
      <w:r>
        <w:rPr/>
        <w:t xml:space="preserve">           �</w:t>
      </w:r>
      <w:r>
        <w:rPr/>
        <w:t>(w0�-��)-&gt;w  A0*exp(-�*t)*sin(w*t)/w" which although is not an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shorter in length, is certainly more intuitive and less likely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 mistyped than having all the nested parenthes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cause of optimizations performed internally, both equations woul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ke 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 Mod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variables, constants and function names must be separat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ac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2 x * sin  is valid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x sin  is not val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re variable operator "-&gt;" is also available in RPN mod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 given in the Algebraic Mode section above would be entered a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b 2 m * / -&gt;�  k m / � -&gt;w0  w0 sq � sq - � -&gt;w  A0 � t * neg exp * 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sin * w /" which although looks quite messy itself, doesn't beg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mpare to the mess which would make even the most staunch RP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urist hesitate if the "-&gt;" operator were not available: "A0 b 2 m * /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* neg exp * k m / b 2 m * / sq - �  t * sin * k m / b 2 m * / sq - 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".  Again, because of internal optimizations, both forms would tak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out the same amount of time to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pecial Charact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        Symbol     Key Stro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         �        &lt;Ctrl-A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           �        &lt;Ctrl-B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lta          �        &lt;Ctrl-D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psilon        �        &lt;Ctrl-E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hi            �        &lt;Ctrl-Shift-F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�        &lt;Ctrl-Shift-G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inity       �        &lt;Ctrl-I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             �        &lt;Ctrl-M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mega          �        &lt;Ctrl-O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             �       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ma          �        &lt;Ctrl-Shift-S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ta          �        &lt;Ctrl-T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d        �        &lt;Ctrl-2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-root    �        &lt;Ctrl-Shift-2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and 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following functions and constants are predefined by the program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41592653589793   pi or � &lt;Ctrl-P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.718281828459045   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3.402823466e+38     inf or infinity or � &lt;Ctrl-I&gt;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used when "really big" number is need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ariabl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e variable        p   (use variable p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ve in variable    -&gt;p (save in variable 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i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             x+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tract        x-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y        x*y  or  2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vide          x/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tion  x^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ulus         x mod y  or  mod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bination     comb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utation     perm(n,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ximum         max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imum         min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dom          rand(x,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a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egation        -x  or  n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        inv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root     sqrt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uare          sq(x) or x�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und           round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eiling         ceil(x)       roun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or           floor(x)      round dow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er         int(x)        truncate decim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ractional      fra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bsolute value  ab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            sig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torial       fact(n) or n!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          gamma(x) or �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value real?  isreal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gonometry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e            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e    asin(x)  or  arcsi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ine          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ine  acos(x)  or  arccos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angent         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     atan(x)  or  arcta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2    atan2(x,y)  or  arctan2(x,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angent       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t     acot(x)  or  arccot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ant          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ec     asec(x)  or  arcse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secant        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sc     acsc(x)  or  arccsc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d to deg      radde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g to rad      degrad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garithm related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tural log     ln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onential     exp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on log      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tilog         alog(x)  or  antilog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g base n      logb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sin  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sinh    asi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cos  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cosh    acos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yperbolic tan  tanh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verse tanh    atanh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ssel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0     j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1     j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st kind, n     j_n(n,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0     y_0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1     y_1(x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nd kind, n     y_n(n,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rinary Function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ditional if  if(b,t,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b is true (positive) then t is used.  If b is false (not-positiv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n f is used.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: if(x&gt;=0,3x,x^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"if" is probably the single most powerful function here.  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s the user to perform branching of sorts.  Nested if'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owed.  For example the following pseudo-co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 x &lt; 2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3x^2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 if x &lt; 5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n y = 6x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y = x^2+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be coded Algebraically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f( x&lt;2, 3x^2, if( x&lt;5, 6x, x^2+5)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in RPN 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 2 &lt; 3 x sq * x 5 &lt; 6 x * x sq 5 + if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oping Functions: (useful for expressing series such as Taylor Seri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mmation                sum(k,exp1,exp2,exp3) or �(k,exp1,exp2,exp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uct                  prod(k,exp1,exp2,exp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e: in RPN mode, these are expressed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1 exp2 sum k exp3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1 exp2  �  k exp3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1 exp2 prod k exp3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PN mode offers one more type of loop to allow operations other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ition or multiplication.  If one wanted to use the AND operator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1 exp2 for k exp3 and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means that the sum and prod commands could be written as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1 exp2 for k exp3 + 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1 exp2 for k exp3 *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lean Comparisons: (evaluates to 1 if true, 0 if false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               a&l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            a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   a&l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eater than or equal to a&gt;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qual to                 a=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equal to             a&lt;&gt;b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                     a and b    or    and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                      a or b     or    or(a,b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lusive or             a xor b    or    xor(a,b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sult of a boolean comparison evaluates to 1 if true, 0 i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is false.  In numeric comparisons, non-real values cannot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red except in the case of "&lt;&gt;" when a real and a non-real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ways considered to be not equal.  Otherwise, reals compared to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values are considered false.  This leads to the intere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ult that "sqrt(-1)&gt;0" and "sqrt(-1)&lt;0" are both considered fals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"not(sqrt(-1)&gt;0)" and "not(sqrt(-1)&lt;0" are both considered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ck Functions: (available in RPN mode onl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licate bottom element      dup   or  pus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op bottom element           drop  or  po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wap bottom two elements      swa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all stack element n        n rc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ore in stack element n      n s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ll bottom n elements        n ro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 must be a numb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n is positive the stack rolls down, a negative n rolls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unctions may be entered in either Algebraic or RPN notation.  Although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mode is recommended for general use, RPN mode has been provid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or compatibility with RPN calculators.  Also, complicated equations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often be written more easily and graphed more quickly in RPN notation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 is no speed penalty for not manually calculating the intermediat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sults from constants.  The constants are automatically combined befor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ng process starts.  Therefore the graph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qrt(ln(a)*b^12)*10! * x, where a=3.2, b=0.5,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ill take no longer to plot th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1150.6492766 * x, where x=&lt;independent&gt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refore, the speed gained by using RPN mode is often neglig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n Algebraic mode, the following rules of order of operation are obe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 Order of Operation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ighest   parentheses (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^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multiplic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mplied parentheses following functio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*  /  mo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+  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  &lt;&gt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&lt;  &lt;=  &gt;  &gt;=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west    -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a+b*sin(c*(t-d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c t d - * sin *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in 2x + 1        (interpreted as sin(2x) + 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sin 1 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2x-1)(3x^2.5+2)  (note: the '*' is optional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x * 1 - 3 x 2.5 ^ * 2 +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-1^2   (note: ^ is executed first. The result is -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1 2 ^ ne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(-1)^2   (note: - is executed first. The result is +1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-1 2 ^     or     1 neg 2 ^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* sqrt 16 (sqrt(9)*sqrt(16) = 3 * 4 = 1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sqrt 16 sqrt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qrt 9 sqrt 16 (sqrt(9*sqrt(16)) = sqrt(9*4) = 6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9 16 sqrt * sq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2(3(4+sin(.5)))^6  (result is 11778539.8142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2 3 4 .5 sin + * 6 ^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max(a,b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a b 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if(x&gt;-2 and x&lt;=2, 3x+2, abs(x)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x -2 &gt; x 2 &lt;= and 3 x * 2 + x abs 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b�-4*a*c -&gt;d  (-b+�d)/(2a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PN:           b � 4 a * c * - -&gt;d  b neg d � + 2 a * 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gebraic:     sum(k,1,n, (-1)^k * x^(2k+1) / (2k+1)! 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 n sum k -1 k ^ x 2 k * 1 + ^ * 2 k * 1 + ! / end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the first n terms of the Taylor Series for sin(x) 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nstant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L-Plot can use up to 10 variables at a time.  To indicate which variab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s to be the horizontal independent variable, move to that variable 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"Constants" menu and enter an "i" or an "h".  The messag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&lt;independent variable&gt;" will then appear.  Some modules allow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eclare a variable as the vertical dependent variable by entering a "d" 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v".  To get rid of old variables, select the "Purge Unused Constants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aving &amp; Retriev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When a Save or Retrieve action is selected, the main menu is cleared a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other screen appears at the top of the screen prompting you for a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ame to use to save the data.  You can type in a file name, or if you ha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mouse, double click on a file name listed.  You do not have to put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tension on your file names.  (For example, the file name "abcd.efg" ha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extension is ".efg".)  A default extension will be appended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ilenames which do not have an explicit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CX Format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PCX format is a graphics format commonly used by other software, such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s painting, word processing, and desk-top publishing programs.  Therefor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s saved with the "Save-PCX" option can be imported into these othe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.  The filename extension for PCX files is ".pc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print a graph directly to a printer, DOS's GRAPHICS utility mus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oaded before starting WL-Plot.  This is done automatically for you if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ETUP program has been run.  Note that DOS version 3.3 and earlier can onl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CGA mode graphics while version 4.0 and later can print EGA and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as well.  You can force the plotting program to use CGA mod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raphics by starting the program with "wlplot cga".  This allows you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int the screen if your DOS version is prior to 4.0 even if you have a VG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ca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method of printing was implemented because of its simplicity. 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gives WL-Plot easy access to dot matrix, HP Laser Jet, HP Deskjet print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atever DOS supports.  Unfortunately, the DOS graphics driver does n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some of the newer printers, such as the Cannan Bubble Jet. 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aragraph below explains how to print an image on an unsupported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can also print a screen by saving it to a file by selecting "Save-PCX"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and then importing the PCX file into a painting or word processing program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allows you to merge plots with other graphics into a document.  (Se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"PCX Format" above.)  WL-Plot is also compatible with the Microsoft Window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tm) "copy to clipboard" feature using the &lt;PrntScrn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vision His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70 Added summation and product functions: sum(var,exp1,exp2,exp3)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d(var,exp1,exp2,exp3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in address.  See the bottom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60 Added the following reciprocal and inverse hyperbolic function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h(x), acoth(x), sech(x), asech(x), csch(x), acsch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other graphics library bug kept the program from working properly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GA machines.  Applied patch to the graphics library seemed to d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rick.  (This was originally "fixed" in 1.6, but a re-install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restored the original buggy graphics library when the pat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as not applied correct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problem when the Curve Fit Retrieve command read in an ASCI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with an odd number of data points.  This shouldn't be a bi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since data points are supposed to come in (x,y) pai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9 Worked around a graphics library bug which caused a problem wit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Graph Black on White" option that would cause machines to hang.  (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blem was with the change in compilers in 2.58.  It seems the ol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's floating point library makes tan(x) work correctly, but 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ics library has bugs.  Sigh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8 Went back to the compiler used prior to 2.51 because of a cri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iler bug mention in 2.56 note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7 Added the ability to swap X-Y data with &lt;Shift-Tab&gt; when editing dat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urve Fitting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6 The updated compiler that was used since 2.51 had a bug in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oating point emulation library that would cause tan(x) to produ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tan(x) between -�/2 and �/2 on machines with no coprocessor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 now adjusts tan(x) to produce the correct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5 Added the option of plotting black on white instead of the usual whi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 black.  This option can be turned on at either the Main Menu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the command line option "/r".  Updated the Setup Program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automate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4 In the Conic Sections module, the general equation "0x�+0y�+0x+0y+0=0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rrectly reports "All Real Values" instead of "Empty Se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3 Fixed a bug which kept the Curve Fit graph from printing or view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perly if the Math Model option None or Connect the Dots had b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2.52 Made it much easier to read in Curve Fitting data from a text file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retrieved file is not one generated by WL-Plot, it is assum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it is an ascii text file which contains X-Y data.  Data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sumed to be in X1, Y1, X2, Y2,... order.  Since all non-numeric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are ignored, the data can be separated by spaces, tabs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s, or any non-numeric text, such as "x=1.2 y=3.4e2".  All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options remain as they were before the ascii file was retrie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1 Made sgn(x) a synonym for sign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andom number function, 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pressing the &lt;F1&gt; help key now cancels the zo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ox when returning from the help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compi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50 Changes in documentation and tuto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6 Completely new zoom-in/zoom-out logic.  Drag the &lt;Left Mouse&gt; for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oom box.  &lt;Right Mouse&gt; accepts box size.  &lt;Esc&gt; cancels zo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veral of the following features are not compatible with old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 .fit data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stead of doing a best-fit curve, data may now also be plotted with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nect the Dot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in the Edit Data mode, the data can now be s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haracter which is used to plot the Curve Fit graphs, usually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*', can now be chang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ple Curve Fit graphs can be overlaid on top of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5 Small bug fix in the Conic Sections that on certain occasions caused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 to be reported as an ellipse or circle of zero radi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ight changes were made to the Conic Sections module to improve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angle of rotation selection.  In most circumstances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ange of the angle is now 0� to 180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4 Changed name of INSTALL program to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way in which non-real values are handled.  Now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pressions using the "is it real?" function are handled correctl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"isreal(�x)" and "�x -&gt;t isreal(t)" both evaluate to false (0)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rlier version did not allow a stored variable (-&gt;t) to keep its non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l status, but were interpreted 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did not allow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secting Lines plot type to be rot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kept an asymptot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rectrix from be drawn if the line passed through one of the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ixel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Curve Fit Polynomial model displayed equation from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igma notation  y = � A�x   to  y = A0 + A1�x + A2�x� + ... + An�x 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was too confusing for many stud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3 The f�(x) notation for indicating (f(x))� is now available for 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nary functions.  For example, "sin�3x+cos�4x" is now accep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ynonyms of raddeg and degrad, r-&gt;d and d-&gt;r, have been remov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void confusion with the -&gt;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the RPN mode option no longer clears the functio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bug which allowed some RPN mode errors to slip by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de slight change in the way the overlay option wo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ed the arccot(x) function so that its range is from 0 to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reased the number of possible operations, variables, numbers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 in an equation to 150.  Also increased the number of pend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(rpn stack size) to 4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2 Fixed a small bug which brought up the wrong help screen in the seco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ve Fi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Inverse Function option to the Function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1 Added an option to the second Curve Fit Menu to allow the user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to the first Curve Fit Menu without having to plot the grap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urve Fit module from working properly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 Values turned off and x or y axis scales not equal to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40 Added the Print option to replace the need to press the &lt;PrintScreen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now includes a simple INSTALL program to allow user to selec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inter from the selection in DOS's GRAPHICS.PRO file to be us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S's GRAPHICS command.  If the DOS version is prior to 4.0,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also set WL-Plot to run strictly in CGA mode as this wa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 supported by the GRAPHICS command.  The INSTALL program create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PLOT.BAT file from which the executable, PLOT.EXE, is laun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1 Minor changes in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3  Cleaned up the documentation a b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incompatibility problems between explicit multiplication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2  Complete overhaul of the Conic Section module.  Conic sections as we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their degenerate shapes can be entered in either their standar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orms or in the general quadratic form.  Graphs can be easily rotated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otated graphs are now compatible with the "Show Asymptotes and Fo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ints" option.  Overall accuracy in the graph, especially rot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raphs, is much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1  Added the ability to use expressions to enter constants.  For examp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prompt for a constant or a Min/Max, the expression 1+�3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0  For x and y min/max values, entering the same value for min and max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no longer crash the program.  The max value will have 1.0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it to keep the two from being eq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that kept the Conic Sections module from plotting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izontal hyperbola when b=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accepts �x for �(x) and �x for �(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bug in the Conic Sections module that would sometimes kee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 of the graph from being plotted when using the General formul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ing on/off the Use CGA option will no longer clear the Cur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tting information such as titles, subtitles, axis label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6  Fixed a quirk in the "Save PCX" routine that made the .pcx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compatible with Windows 3.1 Paintbrush.  The old PCX routine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le with everything else that it was tested on (MS Paintbrush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dPerfect, Photo Styler, PC Tools viewer, VPic, CShow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plot indefinite integrals to the Derivatives &amp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gral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timized the plotting process considerably for equations with lot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tants.  Operations performed on constants are now evaluated o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fore plotting begins rather than repeating the calculation over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 while the equation is being grap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way implied parenthesis and implied multiplication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ndled.  The new order of operations are: implied multiplication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ied parentheses; explicit multiplication, division, modul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ability to use |x| to represent the absolute value.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ction abs(x) is still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viewing a graph, the show coordinates option can now displ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lar (r,�) coordinates, either degrees or radians, in addit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cartesian (x,y) coordin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compiled with updated graphics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ecursive Relation Plotter Module.  Very useful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ining certain recursive relations such as the Mandelbrot equation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non Attractors,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1 Added a switch in the Functions module to turn off radians mode 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users could more easily deal with degr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a small Functions module bug which would not bring up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rrect help screen when entering a second function when graph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multaneous functions or when using Parametric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5  Now accepts special characters in variable, constant, and fun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s such as �, �, �, �, and �.  (see Special Characters on p. 8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gamma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ved the need for parentheses after functions.  A space is st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d after a function name to distinguish it from a user defi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iabl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amples: sin �  is allowed for  sin(�)</w:t>
      </w:r>
    </w:p>
    <w:p>
      <w:pPr>
        <w:pStyle w:val="PreformattedText"/>
        <w:bidi w:val="0"/>
        <w:jc w:val="left"/>
        <w:rPr/>
      </w:pPr>
      <w:r>
        <w:rPr/>
        <w:t xml:space="preserve">                � </w:t>
      </w:r>
      <w:r>
        <w:rPr/>
        <w:t>x    is allowed for  �(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roved the cursor movement for easier editing of equ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RPN Mode function names "push" and "pop" to be synonym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dup" and "drop" respectiv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stribution was changed so that all of the different module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L-Plot were combined into a single executable file.  This reduc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e of the distributed .exe file to less than 40% of the size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evious distributions.  See Custom Distributions below (p. 20) if yo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need for stand alone modules or a non-overlai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hort-cut keys for zooming in on a graph were changed to from &lt;F1&gt;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&lt;F2&gt; to &lt;F3&gt; and &lt;F4&gt; so that &lt;F1&gt; could be reserved for use 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context sensitive help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equation is no longer printed on the screen when the graph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otted.  This feature had to be dropped since the .fon font file do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support extended ASCII characters such as � or �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extensive context sensitive on-line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ved much of the documentation from WLPLOT.DOC to WLPLOT.H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 of the Standard Form conic equation to the Gener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 conic equation to be more consistent with text b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xed some problems with Hercules graphics adapters.  Also ad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SHERC.COM to the distribution for Hercules users.  Still doe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from the &lt;F1&gt; help feature correctly unless a plot has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n graphed.  (I haven't got a clue as to wh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mpts for real number values can now accept multiples of pi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sing &lt;Ctrl-P&gt;  to produce "�" as in "2.5�" or "-�" which caus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lue to be multiplied.  Multiplication of a number by pi is the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2 Fix a bug in the Conic Section plotter that would occasionally ca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to abort when trying to plot a General Form eq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1 Changed maximum equation length from 80 characters to 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prevents steps=0, which caused "division by zero" problems. 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correctly reports large number of st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he Conic Section program, added the automatic conversion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1  Changed the menu program filename from the more descript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plotmenu.exe" to the more rewarding "wlplot.exe."  Also changed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ame of the relation plotter from "last.exe" to "relat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ame of the trinary function "ifte" (if-then-else) was shorten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to "if."  The name "ifte" is still legal for the sake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pati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method of error trapping to allow better handling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f(boolean,true statement,false statement).  Now,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f( x&lt;0 , x , sqrt(x) 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properly evaluated when x&lt;0.  Before, both the true and fal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tements had to evaluate to a real number in order for the result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evaluated.  Now, only the final answer of an expression m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aluate to a real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ed the unary function "isreal" (is it re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the names of the Bessel functions from j0, j1, jn, y0, y1,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n to j_0, j_1, j_n, y_0, y_1, and y_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Relation Plotter was speeded up considerably.  It is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ably more accurate.  This speed and accuracy improvement is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equence of having the program automatically reduce the pixe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solution value at the borders between two regions.  (Thanks go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tone Soup Group's Fractint for the "solid guessing" speed 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cept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way in which numeric values are converted into boolean values w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.  Values greater than zero are considered true, while valu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ss than or equal to zero are false.  Also, non-real values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sidered false.  Previously, only values equal to zero we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nsidered false and non-real values were not evaluated at all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option to turn the axis on or off has been added.  If Show Axis 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urned off, then the function is graphed on a blank screen.  Show Axi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verrides the Grid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"Save" now stores the current equation(s) and settings to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.  Previously, a bit-mapped image was saved to disk along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 of the settings.  Retrieved files must now be regenerated, b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are a tiny fraction of the size of a bit-mapped imag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1 Fixed garbled error messages for certain RPN stack 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0  Original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stom Distrib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current release of WL-Plot comes with a single executable file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OT.EXE, which contains all of the plotting modules.  If for some reason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you prefer to use the overlaid version or the stand alone version, custom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rders may be made.  In general, programs with overlays require les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emory, but more disk space and take a bit longer to load.  Overlai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also required disk access even after the program has been loaded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making the program run slower on floppy drive and network systems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s without overlays can be used with executable compression program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ch as PKLITE (tm), DIET, and LZEXE which can reduce the size of 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executable file to about half its original size.  In order to allow WL-Plo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fit on a single 360K floppy drive, the standard version executable fil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s already been compressed with PKLITE ver. 1.15.  Below is a summary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e three different ways WL-Plot can be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(standard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st version if the memory i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ombined Modules with Overlays (w.o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quires more disk space, but les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tand Alone Modules (s.a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ach module comes as a separate program.  This requires the lea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mount memory and disk space if only one program is used.  This i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nly version that will work on computers with only 256K of memory.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version is also valuable if being run from a 360K floppy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nce each of the modules can be placed on a different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isually Impaired Version (V.I. version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response to a request from a school for the blind and visu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aired, I have made this special version of WL-Plot.  It seems wi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l the numbers on the graphics screens, the students experienc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omething of "information overload" on the tactile board whi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chanically represent the graphics screen.  To remove the unnecessa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lutter, the graphics screens in the VI version have no numb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ed with the hash marks along the ax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o order a Custom Distribution, contact me at the address listed at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ttom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 Clo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 special word of thanks goes to my Physics and Math students wh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nknowingly were my original beta testers.  They are the reason I put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together and made it publicly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lease Read!!!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is intended for use in educational settings only.  As a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teacher, my reward comes from knowing that my efforts have been fruitful.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lthough donations would be appreciated, the only payment that I ask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at each user send a letter or postcard letting me know that he/she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ing my program.  Teachers may send a single letter with the names (or a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least the number) of students using the program each year.  This serves n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urpose other than to give me a pat on the back and to let me know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have contributed to the education of more people than I could have reach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irectly.  (I call it ego-war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WL-Plot should prove useful to someone outside of an educational setting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(such as in a job or even research), a reasonable payment of $25 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pyright is retained by Wesley B. Loe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This program may be freely distributed.  A small distribution fee may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charged to cover the cost of the distribution.  This program may not b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 without the expressed written consent of the author.  This program ma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ot be included as part of a package with other materials such as tex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ooks without written permission from the author.  All rights to thi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gram belong to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 are a teacher and would like to swap ideas on how this program ca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e used in class, or if you are in the Houston area and are interested i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 inservice at your school, feel free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lease send questions, suggestions, and contribution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sley B. Loewer               This address and phone numb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901 Yates St.                 will only be valid through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t Worth, TX  76115          summer of 1997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.S.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817) 921-98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ernet: loewer@tene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esley Loewer's Plotting Program -- WL-Plo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