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327571514"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392944296"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648933393"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