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v1.3a: Filename display 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is a filename displa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[d:][\path\filename.ext][+/ahiosy][/bcdklmnrtvwx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\path\filename.ext] is the specified path\filename to display. 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files using screen formatting lists, and attributes of files. 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a drive, path, and filename with wildcards * and ?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also accepts Windows case insensitive filenames with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nly files or directories without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out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nly files or directories with an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dont lis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the drive letter of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startup or 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double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extra file creation date and time, and attributes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and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list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files to display in lowercase instead of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List files in 8.3 short filename form. Windows 95 dos defaults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. In windows if /w is used then short file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recurse levels over-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nested levels of directories to use with /r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tructure is counted as one, so specifying /n2 will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ne nes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specified star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only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current volume instead of directorie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wide filename li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s in a list of columns. Use with /l and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short filename li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path, only the filename and extension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and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display fil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/l, displays file creation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display fil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/l, displays file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display fil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/l, displays file modification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range of files to list, for example: /d01/01/997-06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range of files to list, for example: /t13:00:00-13:59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\*.dat /w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l the files with extension of .dat in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m in short/wi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\*.* /r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l files starting from the root in double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"\windows\Start Menu\*.*"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the files in the Windows start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combination of /1, /2, and /3 are used, each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with a white backslash, with creation date\ti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access date second, and last modified date\tim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windows dos box, the creation date\time,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modified date\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7.10, only the last modified date\time and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versions prior to 7.10 only the last modified date\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the last access date will follow th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/d or /t are used with long filenames and double lin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then the file date\time used defaults to file creat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/1, /2, or /3 are used, then the creation date\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for /1 first, then the last access date\time for /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modified date\time for /3, whichever is listed first, no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"*.*" /l/1/2/3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the file crea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"*.*" /l/2/3 /d01/01/1996-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the file access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