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y v1.1a: Text find filte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y locates data in a filt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y "string" [/cdilr][+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" is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earch string i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extra fil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line number of the matc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case-sensitive 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only list lin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sts the number of lines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unmatche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ines where search string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n  search at colum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matching search string at specific li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y raw.doc /c | Findy "interrupt" /c/i &gt;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ll matching lines in raw.doc containing the word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pper or lowercase and lists them to the file 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