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i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it v1.2a: Filename renam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it utility rename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it [path]filename.ext [/n][/cl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ath]filename.ext is the specified filenam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may include wildcard ? and * characters. If the 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/n is in a different directory than the source file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oved and renamed to the new directory. Renaming across dr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New filename where the new filename follows /n in the form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ust be the second specified parame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/n is not specified then the default filename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message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force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s the filename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error message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file1 to fi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it file1 /n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file1 from the current directory to the directory temp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it to fi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it file1 /n\temp1\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the filename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it filename.ex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all files in current directory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dir /b/c/k/y | Nameit /l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ameit allows long filenames in windows dos 7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1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/N to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/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