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v1.6a: File date\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is a utility which modifies file date and ti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[d:\path\filename.ext][+/ahosy][/cdprtx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specified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specifies the drive letter of the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th\  specifies the directory which to start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  specifies the files to tou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and global characters ? and *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/filename may be enclosed in quotes to specify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lists of multiple fil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prevents touch from updating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prevents touch from updat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prevents touch from updating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prevents touch from updating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y  prevents touch from updating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llows touch to update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allows touch to updat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allows touch to upda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allows touch to updat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allows touch to update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es not prompt for the filename before touching. allow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directed into touch by another utility, bypas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 before touching any files. use with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allows for recursive subdirectory touching. all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path\]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creates a zero-length file if the file to be touch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dat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ate. the date must be specified in standard system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d01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tim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. the time must be specified in standard system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t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touchs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touchs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touchs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y switch, /1, /2, and/or /3 can be used. If no specific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used, Touch defaults to the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files in the directory temp, prompting for ea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m. touch then displays the number of files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*.bat /d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batch programs in the root directory to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prompting for them, and display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C source files in the C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prompting for them, and display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*.* /h/s/o/p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root directory files with attributes of read-only,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ttributes without prompting before touching them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uch will display the filename attributes in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\windows\clock.exe{a/h}(y/n/c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inf subdirectory as having archive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are a for archive, h for hidden, o for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 prompts to touch the filename with (y/n/c/q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ntinues touching, n quits all touch processing, c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filename touching without any further prompts, and q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uch will not modify date\time for volume labels. use the touch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 is used to update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the files touch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for example, specifying /h and /o will only updat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dos 7.10 or previous the time seconds can be set to 60 or 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5 bit format, because the seconds are divided by 2.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seconds display is always a factor of 2. However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with a access denied error if the seconds is set to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 is used in windows dos, Touch defaults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ed date\time. To change the creation date\time or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use /1 and/or /2 on the Touc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will not change a file last access date or creation date\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dos 7.10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ccess only has a date, no ti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UCH=\*.SYS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