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ede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del v1.4a: Directory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del deletes a directory, its subdirectories, and the sub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[d:]\path\ [+/ahosy][/cdpu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\path\ is the specified directory to delete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rive is used. If pathname does not contain a root pat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h is prepended. The directory and all its subdirecto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iles are deleted. The pathname may include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a  prevents deleting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h  prevents deleting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o  prevents deleting read-onl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  prevents deleting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y  prevents deleting directori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only delete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only deletes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only deletes read-onl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only deletes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only deletes directori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prepen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on'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directory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les in lowercase. If not specified, in windows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appen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a trailing slash to the directo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c:\doc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docs directory and its content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d:\temp\t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the directories in temp with the wildcard replacement of t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 /c/v/x | Treedel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subdirectories i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eedel can also accept multiple directori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del Tmp1 Te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lete both the directories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del Tmp? Te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lete both matching wildcard directori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del Tmp?\Tmp?\T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ambiguated from the DOS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OS prompt is within a directory deleted by Treede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stores the DOS prompt to the root directory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ecifying any attribute switch will only test to delete the ro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rectory, not the attributes of all subdirectori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del Temp1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eletes Temp1 if the archive bit is set, and does no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f Te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eedel will display the directory attributes in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ubdirectories in \windows\inf{a/h}(y/n/c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inf subdirectory as having archive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are 'a' for archive, 'o' for read-only, 'h' for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s'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booted to DOS, and running a 16 bit recycle bi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 contents of some subdirectories may fail because Tre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fcb filled with ?s to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