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ldi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dir v1.1a: Directory delet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dir is a utility which deletes 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dir [d:]\path\ [/cp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\path\ is the specified directory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dir will only delete the named directory if the directory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rive is not specified then the default drive is used. Pa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default directory, or a fully qualified path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dir \path1\pat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dir temp\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will prevent the listing of the startup and en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don't prompt before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prompt before deleting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prevents error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dir \temp\tem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 directory in long filenam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dir "long filename.exten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