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v1.1a: Directory crea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is a utility which mak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r [d:]\path\ 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path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\path creates the path on drive d:,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the path is created on the current drive. The \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rom the existing default path, and only if the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tartup or 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