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1/15/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E UTILITIES v46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 eoredso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 Of More Utilities' may  include additional shareware and/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programs by other authors.  Although their liscence 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 separate  files in this  set of  utilities,  the 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of More Utilities' respects their individual copyrigh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