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ample.ba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bat attempts to visually describe how the workings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can be used together to solve simple fi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example.bat creates two temporary directories, pa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file list of the existing batch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the batch files listed in the file list ar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and paus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ee struture of the new directories are displayed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in those two directories displayed also. After the last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list is deleted, and the temporary directori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amples also show how the /c switch, among other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gether on one command line in streaming work. The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os batch language programming should be sufficien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mall Dos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ba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2.bat shows how the streaming of the Dos utiliti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and how the command line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example2.bat creates files containing lists of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example2.bat shows how the parsed output on the command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, example2.bat sends the file listing the directories to th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which then concatenates them to its ow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2.bat also shows how a file list specified with the @ symbo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example2.bat deleted the list files it created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.ba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3.bat shows how the streaming of the Dos utiliti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and how the counting of file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example3.bat creates two temporary wor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the text files in the current directory ar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, whereis is used to send the directory names to the cou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splays the filenames and their tota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, treedel is used to remove the tempo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4.ba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4.bat shows how to use Whatis to add lin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example4 creates one file named Whatis.dat contain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otal free disk space on all drives using Totalsp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hatis is used with /x and the /f: filename switch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The total combined free disk space is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5.ba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5.bat demonstrates drive, directory, and file pars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ort utility, and a second line to Tee the output to Zsor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is wait period for the entire drive to be parsed,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, and the example batch program terminated when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6.ba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5.bat demonstrates directory parsing of an entire driv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line to parse all files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is wait period for the entire drive to be parsed,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, and the example batch program terminated when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