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4844555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27752206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