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7453924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3518839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52411195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254262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6905608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3489179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1211871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08789515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5931444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4233833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6469090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0666274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37073253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6721982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0686827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05004054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010215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