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for "The B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P Computing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c) copyright laws.  As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ission to distribute any of DP Computing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kept in its present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pyright notic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ile in this distribution package is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don't reques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the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s, include them with other program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so long as you follow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the disk on which the program is pla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e will send you all updates to the program.  BBS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rged to drop us a line so that we can keep you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Shareware distributors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amed in our documentation as distribution sites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plaints, or concern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r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8 326 436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326 4364 (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supporting or transl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lease contact us for further informatio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viding registration and/or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ustralia please contact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xx.zip or Brainxx.exe where 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S30 (See file register.doc for prices in other curren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 is an advanced neural network simulator tha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be used by non-technical people, yet sophist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rious research work.  Based upon the backpropaga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, The Brain allows you to train the computer to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 to learn.  The Brain gives you a glimpse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 requires 512K memory and MS-DOS or PC-DOS version 3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(versions for other OS's and machines are availa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be run on an XT with one floppy drive but a 386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s coprocessor) or higher is required for serious use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