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fli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fli flc library decoding format formats animation fli.xh _fli_Theader FLI _fli_wait _fli_firstframe _fli_nextframe _fli_load _fli_free _fli_rewi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LI/FLC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FLI/FLC fil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Works both for FLI and FLC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&lt;link=dos.xh=dos&gt;,&lt;link=mem.xh=m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flishow.x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</w:t>
      </w:r>
      <w:r>
        <w:rPr/>
        <w:t>examples\fliinc.x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fli_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I file header (128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af11 or 0xaf12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nr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frames in F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th of a pixel 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video ticks between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f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expand[10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 playing informati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fli_Theader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I head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palette[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I palet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56 colors * 3 bytes (R,G,B) per color=768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lette may be modified during FLI playing ( pal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of FLI structure has a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*fl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 that holds FLI data. It is allocated by _fli_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reed by _fli_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this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current fram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thi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offset in the 'flidata' 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pal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lag to inform the user that the palette buff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during the last frame played and the 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y changed (this can be done via _pal_set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pal' librar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0 =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1 = don't wait between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video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videoticks to wait if flags bit 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bit 1 of the flags is set, then the FLI decod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n't wait between frames like they should.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this, using '_fli_wait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*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utput buffer that holds the current image. Thi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nitialised by '_fli_firstframe function. The nex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_fli_nextframe function will use this buffe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EMBER : this buffer must have enough space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I width * FLI height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buf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idth of the buffer user for output; this i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buffers bigger than the FLI image. For example 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is 320x200 and the FLI 128*128, the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image will start at offset 0, the second at offset 3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hird at offset 640 and so on. The decoded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a window in the output buffer. See examples\flply.x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eld is also initialised by the _fli_first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fli_wait(long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s for n video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fli_firstframe(FLI *fli,byte *buf,dword bufwidth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initialise the FLI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'buf' and 'bufdimx' FLI field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ufwidth is 0, then the width of the buffer is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width of the FLI, stored in the FL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his function first, then call _fli_nextframe to d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1 if ok, 0 i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ord _fli_nextframe(FLI *f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 the next FLI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1 if ok, 0 i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 *_fli_load(char *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s the FLI file with the specified name and allocates an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. This function will also allocate memory for the FL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flidata field of the FLI structure). The point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is function fill be freed by the '_fli_free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pointer to the allocated FLI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fli_free(FLI *f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s the FLI data and the specified FLI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: THE SPECIFIED FLI POINTER WILL BECOME INVALI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ord _fli_rewind(FLI *f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winds the FLI to the firs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for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 invalid FL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