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haracter classification library string string.xh ctype ctype.xh struprtab strlwrtab islower isupper isalpha isascii isdigit isxdigit tolower toup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acter Classification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haracter class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return on succes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islower=isl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isupper=isup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isalpha=is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isascii=is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isdigit=is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isxdigit=isx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tolower=tol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toupper=toup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sl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slo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lower function � 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is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haracter is a lowercase letter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sup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sup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upper function � 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is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haracter is a uppercase letter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s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salp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alpha function � 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isalpha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haracter is a letter (a to z, 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s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sasci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ascii function � 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isascii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haracter is in range 0 -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s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sdig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digit function � 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is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haracter is a digit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sx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sxdig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xdigit function �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isx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haracter is a hexadecimal digit(0 to 9,a to f,A to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tol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tolo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lower function � 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to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function uses the &lt;link=strlwrtab=strlwrtab&gt; variable from the &lt;link=strinh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toupper=toup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toup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toup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upper function �                   &lt;link=ctype.xh=ctyp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to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function uses the &lt;link=struprtab=struprtab&gt; variable from the 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tolower=tolow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