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 Mak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ndall L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aker is menu program for games work,and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aker is CopyRighted CopyLef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free for noncommerical use as long as you give m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your program or documentation, and any program you devel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pyLeft. Free for noncommeric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Vendor &amp; Distributor Infomation see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MENMAKER MenuFileName /SKIP.TITLE /N[Number] 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FileName is the name of the menu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ditor to create an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[Number] controls speed of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menu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Name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of Progra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o activ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an be multiple commands,seperated by 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games^qbasic /run \games\checkers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of Progra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o activate progra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of Progra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o activate progra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KIP.TITLE option skips the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1 is the speed of the MenMaker's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1 to chang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very crital Simply changes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visibl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er the number the slower the speed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INDOWS Use this if you call Menmaker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:\commands /k c:\Menmaker\Menmaker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ie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ants mutilple menus one can use title name  Next Pag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Name. Then enter  the command MenMaker  NewMenufile /Skip.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ld menufile. When the user enters next Page MenMaker now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file instead of the menu file it was on. You can use Prev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to go back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's directory is other then \menmaker you can set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ble menmaker to the directory. The default is the directory menmak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's menu directory is other then \menmaker you can set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ble menmaker to the directory. The default is the directory menmak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enmaker=\ne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endir=\gam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ndor &amp; Distributor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Menu Maker is given as long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the files are distributed together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oftware must be indentified as "CopyLeft Fre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distributor may not charge more then $5 to distribut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distributor must refer customer complaints or problem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egram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he distributor must stop distrubing copies of the program upon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all Gla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1,BOX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eansboro,Il 62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rlglass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aker IS PROVIDED ON AN "AS IS" BASIS WITHOUT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EITHER EXPRESSED OR IMPLIED. THE AUTHOR IS NOT LIABLE FOR DA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IND FROM THE USE OF Menu Ma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