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7788805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374628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6738074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324798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4863923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225512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1184701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