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: AUTOMATIC DIFFERENTIATION OF FORTRA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NOTES  -  Januar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ation of partial derivatives is required in optimiz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estimation, sensitivity analysis, and other problems.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cated functions, the coding of derivative computation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orious and error-prone and, in many instances, impractical. 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variables is large, the alternative of using finite dif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ions is computationally costly, with many function evalu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compute a gradient.  Symbolic algebra packages can sometimes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generate the derivatives.  These packages may be inadequa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when the functions to be differentiated are defined by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including intermediate variables, loops, and conditiona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described here, GRAD, does most of the work of generat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ran subprogram for computing the gradient, given a Fortran subr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mputes the function.  It has been used successfully since 1988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-likelihood estimation in complex statistical models (Garca 1989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2).  GRAD has been implemented in the APL computer language, bu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of APL is required for its use.  Methods and implement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elsewhere (Garca 1992; a file with part of a 1991 unpu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is included with this releas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lease contains a stand-alone executable file, GRAD.EX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-compatible PC's.  There are no special hardware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port to IBM's APL2/PC of the STSC APL*PLUS version,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and-alone executable with the APL2/PC packaging facility.  No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made to make use of the APL2 extended language features.  The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and the previous APL*PLUS and I-APL versions are avail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to be differentiated is usually given by a Fortran SUBROUT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UNCTION subprogram.  It is also possible to process arbitrary Fortr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segments.  The following restrictions must be observed in the co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ource function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independent variables must be scalars or array element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 subscripts.  Array elements with variable subscripts,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(I), may be misinterpreted without warning.  Also, the indepen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must not be re-assigned (i.e. must not appear on the left-h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of an assignment statement).  If necessary, you may introdu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xilliary variables to work around these restri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Values involving the independent variables directly or indirectly (i.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on-zero partial derivatives) must be altered only by assig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.  In particular, variable changes resulting from EQUIVALEN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and CALL statements are ignored without warn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Assignments involving the independent variables directly or indire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allowed in IF statements.  An error message is produc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Labels are not allowed in assignment statements involv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variables directly or indirectly (use CONTINUE).  An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is produc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) Calling user-defined functions or FUNCTION subprograms involv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variables directly or indirectly is not supported, and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misinterpreted without warn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) The following functions are supported:  DABS, DLOG, DEXP, DSQRT, DS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S, DTAN, DASIN, DACOS, and DATAN.  The single-precision forms (AB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G, etc., but not LOG) are also accepted, but the double-preci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is used in the output, and a warning is produced.  The names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 upper-case.  Other functions are ignored without warn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) The COMPLEX data type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) Upper- or lower-case must be used consistenly in variable identifi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, a variable name must be always in upper-case or always in lo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(or have always the same mix of upper- and lower-cas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ssumed that the input is valid Fortran, i.e., it has been compi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o err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G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"GRAD" from DOS (do not type the quotes).  Then answe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s.  The first prompt is for the input file name (the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ran subprogram source to be differentiated).  Path names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:\WRK\FUNC1.FOR") are acceptable (try the examples FUNC1.FOR, FUNC2.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UNC3.FOR included with GRAD).  The second prompt is for an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where the output routine will be sto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prompt is for the derivative index delimiter.  The identifier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mediate derivatives are formed by appending this delimiter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the independent variable to the identifiers on the left-hand-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ssignments.  Press Enter to accept the default ("_", unless chang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evious run in this session).  If the default is not acceptable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, or you want a different delimiter for any reason (e.g. for sec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atives, see below), type it in and press Enter.  Note that in the AP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symbol locations may differ from those in the standard keyboa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if a GRAD-generated name happens to coincide with an existing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s will be incorrec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you must enter the names of the independent variables, sepa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"\" (spaces are not significant).  For the examp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1:  X\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2:  X\Y\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3:  X(1)\X(2)\X(3)\X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quire more than one screen line, end the line with a "\"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nterpreted as a continuation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D starts then to output the code for the derivatives, both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the output file.  When finished, the message "Done" is display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D may terminate with an error message (possibly unintelligible)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ile errors or invalid Fortran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pipes and input/output re-direction (use of |, &lt;, and &gt;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)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or higher derivatives can be generated simply by running the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GRAD.  Different delimiter characters for the identifiers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each run.  The resulting code, however, will perform redund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ations, since (for second derivatives) two versions of the grad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f the off-diagonal Hessian elements are generated.  It would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to eliminate this redundancy in a post-processing step, bu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not been implemented.  You might be able to do this with a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, or a short program in AW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edit the header of the output routine to change its name a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derivatives as arguments.  For example, suppose that the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FUNC1(X, Y, Z, F)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X, Y and Z are the independent variables, and F is the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.  Then the partial derivatives are assigned to the new variables F_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_2 and F_3 just before the final assignment to F (assuming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delimiter was used).  It is then necessary to change the head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DERS1(X, Y, Z, F, F_1, F_2, F_3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default types or IMPLICIT declarations are not used, it may als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declare the new variables (including intermediate on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dimension any arrays created by GRAD.  These correspo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atives of arrays in the source routine, and must have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are included in the output in lines starting with " ***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gnored, they will be detected by the compil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types of warnings, starting with "C*** WARNING:", may be produc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may be left in the code as comments.  The first is "identifier to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", and is produced when identifiers longer than the Fortran standar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characters are generated.  Many compilers provide the option of accep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identifiers (for example with the switch /4Nt in Microsoft Fortran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compiler does not, you would have to change those names with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warning, "statement interpreted as...", indicates a discrepan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source statement and the result of its parsing by GRAD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safety feature, and should be triggered only by redundant parenthes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y single-precision function names which are converted to their doub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sion form for outp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ee in the output some ackward-looking expression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**(2-1).  Do not worry, these are taken care off by the optimizer i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nt Fortran compil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logical or character assignments may generate superfluous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mless c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ossible, it is recommended to check the generated subroutin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ison against finite differen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ca, O. 1989.  Growth Modelling - New developments.  In: Nagumo, H.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nohira, Y. (Ed.)  Japan and New Zealand Symposium on Fores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ment Planning.  Japan Association for Forestry Statistic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ca, O. 1992.  A system for the differentiation of Fortran code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to parameter estimation in forest growth models. 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ewank, A., and Corliss, G.F. (eds)  Automatic different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rithms:  theory, implementation and application.  Socie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ustrial and Applied Mathematics, Philadelph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car Gar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ituto Fore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erfanos 5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tiago                  E-mail:   ogarcia@uchcecvm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E                     Fax:      +56(2)638-1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