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B have edited to the end of Macro 13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      *   *        ******  *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*      *   *        *        *    *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*    *        ***       *   *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  *     *        *          * * * *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**      *        ******      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ata analysis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ing the exponential fitting routine D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P algorithm due to Dr J Martin,  Dept  Physics,  Kings  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d,  LONDON WC2R 2LS,  and implemented by DJ Maconochie,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BOX  8054,  660  S  Euclid,  St  Louis  MO  63110  (to 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may be initially add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-mail DJM@morpheus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jm16@leicester.ac.uk (Fal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 free  to  use  this  program,  but  please  reference  Mar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onochie and Knight (1994),  J Neurosci Meth Jan 1994 V51 P135-14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blications that contain data analysed using D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ENU TRE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PECIFIC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software  comes  free,  with  no  guarantees.  Feel 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in its entirety, with all the associat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averaging, with automatic and manual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very fast multi-exponential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laser printer output with some editing fac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multiple display and plott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contents of file and files in a directory plot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automatic trace by trace subtra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response-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transient and leak sub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calculation of mean, minimum and maximum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filters: analogue, non-causal, Savitsky Golay, Wi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digital differentiation and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Fast Fourier Transforms, power spectra with averaging and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Editing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Detection of events: single channel, synapti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Ohmic series resistanc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Transformation by log, power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clampex, sigav and generic files types supported (up to a poi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data arrays of up to 32,0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monitor LANDSCAPE and PORTRAI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Processor-  Any  IBM  PC  or  compatible should be abl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program also appears to run on Sun workstations with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Maths co-processor- By default,  the code is compiled for u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s  co-processor.  There  is  no  reason for this except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d one, and without one the program will be slow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the data digitally might take 4  seconds  on  a  33  MHz 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, and 20 minutes on a 286 machine without a co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Screen-  The suite was written with standard 16 colour VGA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un on any screen,  although there  may  be  difficult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extended VGA modes on cards that do not support 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Printer- Hard copy was available originally on a dot matrix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hould  give  something  resembling  a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 Plots  are supported on HP�II,  HP�III and HP4.  You ar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fonts available (for example the HP II  only  has 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"  and  "courier").  HPGL output is also available: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successfully  on  a HP�III and 4 printers,  and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doc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Data- The most important part.  Any file is acceptab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optional) header string,  followed by a sequence of 2-byte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tensions are reserved,  and cause the program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particular type of header from the start of  the  file:  ".SV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OLV", ".CX4" and "CX5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) Memory!  How much?  The absolute  minimum  at  present  requi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 all  the features in standard VGA is 500k.  This i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hould see when you type "mem" from a DOS promp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 much better if you have a EMS driver loaded and a modest 25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free.  A DPMI version is also available,  for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  run  time  manager or RTM.  You are on your own with this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can only say that the program works fine in  a  protected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(OS2 2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Brief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was  my  aim in writing this manual to use clear Englissh (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ypos!), and complete sentences.  I also wished to avoi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entertaining and philosophical but ambiguous statements as: "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!". No doubt, like life, love and war,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runs entirely in graphics mode.  There is a central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 root,  from which branches extent vertically in levels.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Esc&gt; move up and down the levels.  There is also a  Display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a large number of func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ef  information/ instrucions are available in a "Help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 In addition,  from  the  "Display"  mod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"H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from the central menu tree may be selected in one of four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 items  in the root may be selected from anywhere in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ing &lt;Alt&gt; plus the first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items in any given sub-menu can be selected  by  typing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by moving the  highlighted  bar  using  the  arrow  keys,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)  By  taking  one  of a number of shortcuts such as &lt;Alt&gt;+"R"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,  &lt;Alt&gt;+"L" to load a file,  &lt;Alt&gt;+"X" to leave  the 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"G"  to get the data display screen.  The shortcuts ar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item in the menu t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for example,  from anywhere  in  the  menu  tree,  eith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ill load a fileto load a file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ype &lt;Alt&gt;+"F", followed by "L" for lo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ype &lt;Alt&gt;+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               GETTING STARTED QUICK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 to an exponential fit in 9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is  assumed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)  you  have  some  data  in  a  file  called  "filename.dat"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the data is a sequence of 2 byte integ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) that you wish to fit a sum of exponential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from  the  DOS  prompt,  type  "VIEWMENU"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)  type &lt;Return&gt; three times.  After the second,  you ent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After the third,  you invoke the last data file that  was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may be edited.  Then press &lt;Return&gt;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) hold the &lt;Alt&gt; key and press "G" (ie type &lt;Alt&gt;+"G")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pla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ii) press the &lt;Home&gt; key.  This has the effect of display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creen at minimum magnification.  If the trace  is  an  in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 then  read  the  following section to find out how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diplayed trace:  section Graph-Display- below. 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very small,  then it may be in the lower 12 bits (for exampl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ollected using AXON software).  In this event, go back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&lt;Alt&gt;+"F") and press "1" to turn on the "12 to 16" bit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) press  &lt;Return&gt;.  Now  you  should  see  two  cursors  on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m around the section of data to be fitted, using &lt;Ctrl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 Press &lt;Esc&gt; when you are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)  type  &lt;Alt&gt;+"D".  You  are now in the fitting menu for DELP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" and enter the number of  exponentials  to  be  fitted  (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).  Type  "p"  and enter the polynomial degree to be used.  T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ufficient, but experiment with more or 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) If next to "Baseline" the word "SET" appears,  then press "B"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" mode, the baseline or offset in your data is calcul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)  now  press  "R" to begin the fit.  First a red line over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is is a curve calculated from the polynomial coefficien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resent the data.  Next the complete fit is drawn  in  dark 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box with the calculated coefficients appears.  Each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s a complex number, for example "-0.5067 + 0.003j".  If a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efficients is complex,  then the data  has  been  fit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y component (ie not a simple decaying exponenti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addtion,  in  a separate window,  you will see another noisy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(the residual) and an  even  wilder  red  trace  (the 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ii)  press either "O" to overwrite,  or "A" to append the desc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t to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x) type &lt;Alt&gt;+"G" to return to the display mode, or &lt;Alt&gt;+"X"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) suppose that you had more than one sweep of data in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may  have  set the number of points per sweep to either 3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aximum) or to some other number equal to the file siz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the correct number of points per sweep by typing &lt;Alt&gt;+"T", 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"Transfrom-Rescale-" menu. Press "P" for "Pts per sweep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rrect number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the Display mode by  pressing  &lt;Alt&gt;+"G",  and  the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to restore the default size.  and then either reload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other sweep with &lt;Tab&gt; or &lt;space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MENU TREE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ollowing sections,  the functions available after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 item ar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Load- re-load the last file you used by  pressing  &lt;Return&gt;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 new  one  by typing the full path and name.  When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uccessfully,  if the file does not have a recognised head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 the digitisation frequency etc,  you will be asked "retai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?  Y".  If you answer "Y", the last values used will be re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default values will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the  name  you  type  is  not  valid  for  some reason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ter a directory utility (see -Directory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Pick- pick one of the last six files that you used,  or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ile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Change dir- type in a path to search.  Do this before 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Directory- searches the given path and file template eg "*.*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.dat". It is a good idea to enter the directory path from File-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first.  To begin the search,  type &lt;Return&gt;.  A box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should appear.  Directory names will be pre-fixed with  "\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"\.." in the top left corner indicates a route back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r drive.  If in doubt,  exit by typing  &lt;Esc&gt;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template "*.*", work your way out from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program is,  usually "C:\VIEW").  The operation of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little confu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-Quit- Exit the program,  saving to disk all the parame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altered,  so that when you restart the program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you left it.  The quickest way out is  &lt;Alt&gt;+X,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you out from almost anywhe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GI driver- toggles the graphics  driver.  There  are  a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 grapics  drivers,  default  and VGA are only on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.  Default should include any BGI driver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ype eg Hercules, Wyse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e- toggles the choice of modes for each graphic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et- resets the screen mode following a change of driver or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selection.  If the screen goes blank,  then type &lt;Alt+X&gt; to e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type del '*.par',  and re-load the program.  I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 mode  is  detected,  at  this point the parameter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set to default, and the program will exit grace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ne of the above work,  and you still start up with  a  blan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screen, then form a DOS prompt delete the file VIEW87.P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2 to 16- when ON,  automatically multiplies incoming  data  by  2^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.  Useful for loading data digitised with a lower 12-bit conver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vert on loading- when ON,  inverts all incoming data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is not changed.  The scaling is however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ave setup- every parameter in the program that may  be  alter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aved  to  "view87.par"  on  exiting  the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aves the parameters without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uto  save-  when  ON  causes the parameter file to be upd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lteration.  It is still possible to crash this program,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less frustrating to have all the parameters saved before the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 setting of ON Is highly recommended for intial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rientation-  You  can select between Landscape (usual) and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usual but useful, especially if trying to produce Laser output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select a higher resolution mode than 640x480  for 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elp line?  There is an optional line at the bottom 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will   display  brief  information  about  each  menu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Display- from here,  a special set of functions  ar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the data on screen.  Briefly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number  of  operations  involve  the positioning of curso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&lt;Enter&gt; selects the  cursors  for  fitting.  Further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es  toggle  between  the  "Start" cursor and the "End"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&lt;Ctrl&gt; move the cursors,  &lt;Esc&gt; fixes them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functions save the cursor values to unique memory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cursors look the s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top of the screen,  you will see a brief reminder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ing,  and the cursor location described as X,Y either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re chosen,  or as absolute  file  position  and  integer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"L"  or  "l" saves the current cursor position to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d as the Graph-Set cursors-Log file na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: invokes the series resistance compensation, as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-Compensate 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clears the display and re-draws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 adds a grid to the display, independent of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invert the contents of the buffer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  :  jump  forwards  or  backwards  in the data file by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 that you are prompted to enter,  or to the end "e" or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". To get an absolute sweep number press "s" &lt;RETURN&gt;,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 number you wish to go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  :  subtract  a baseline from the data.  First two cursors appe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indicate the section of  data  that  will  be  used  estim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.  You  can  move  these!   Press  &lt;Esc&gt;  to  continue.  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line appears,  with a box.  Either use arrows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estimate,  or type in a number, &lt;Esc&gt; to continue and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line from the whole tr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 :  get mean,  maximum and minimum between two  points.  Fir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ppear, to indicate the first region to be analysed.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,  as usual, you see the coordinates of the curso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of what you are doing.  You can move the cursors.  O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, the mean, minimum and maximum values are obtained and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(specified under the Graph-Mean/min/max- menu).  They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ayed  on  screen.  You then move to the next section to be analy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til  all  sections,  set  in  Graph-Mean/min/max-  menu,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:  integrate the data.  First position the two cursors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f data  to  be  integrated.  &lt;Esc&gt;  to  continue.  Nex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 estimate  is  made  by taking a mean between the two cur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adjusted (see "L" above).  Lastly,  repeated  integ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performed  using successively larger reduction factors, 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on may be performed without  an  out-of-range  error.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the  integrated trace is displayed,  along with cursors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mits  of  integration,  and  a  modified  scale  (in  r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 trace  is  stored in the other buffer.  Press "x"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x" to return to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:  toggle points/lines in the display.  Note that you will se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until the trace is re-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  :  find transition point.  This shifts the trace in th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 it  with  a  particular  data  feature.  See  the section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-Set alignment for a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:  toggle scale lines across the whole screen  ON/OFF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turn the scale lines OFF,  they will not disappea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re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,T :  "t" tags the displayed trace (or untags it if it  is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), then automatically loads the next trace.  "T" sets all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displayed trace's tag.  Lastly, &lt;Alt&gt;+"t" UNTAG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.  Tags are used in the Graph-Edit- menu for selecting sweep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s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: toggle update screen ON/OFF.  After pressing "U"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 screen  re-sizing  of the trace does not cause a scr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Pressing "U" a second time allows the screen to be re-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l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  :  change current window size.  The display windows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ail in section 6.  Check the top R corner,  which should sa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"window  [0]"  to  indicate  that  you  are using the zero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Pressing "W" allows the size to be altered.  First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little  corners appear at the corners of the window.  The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using arrows, &lt;Ctrl&gt;, &lt;Pg up&gt; and &lt;Pg dn&gt;.  Press &lt;Return&gt;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continue.  You can alter the size of any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:  exchange data buffer and  average  buffer.  The  label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 screen,  and  the  scale  in is red when using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However the two  buffers  are  entirely  interchangea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better termed "displayed buffer" and "not-displayed buff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 : zero rotation on current trace (see Z, &lt; and &gt;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 zero rotation on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: causes the current trace to be averaged with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average) buffer.  The number averaged so far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as "buf [n]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:  invert the trace in the displaye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A    : is a short cut to the averag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+Z :  clear the other (average buffer) and set the number ave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: nex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: previous tr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sizing and re-positioning the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,&gt;  :  these  keys  shift (rotate) the data in the buffer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r right.  &lt;Shift&gt; and "&lt;" or "&gt;" move the data by several poin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vement is rapidly accelerated by multiple keystrok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/&lt;Delete : trac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           :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geUp&gt;/&lt;PageDown&gt; : enlarge, diminish X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/&lt;Ctrl&gt;+arrows : move trace around screen, expand 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: set two screen cursors for fitting a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ur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: set a single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2&gt; : set two pairs of screen cursors for fitting. See the no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or cursors in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5&gt;/&lt;F6&gt;/&lt;F7&gt; : swap display windows. &lt;F5&gt; to get window [0],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up, and &lt;F6&gt; to go down.  The total number of windows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-Number of windows: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to get back to the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+"F" to go directly to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+"C" to go directly to the Cop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Alt&gt;+ H to get help on the functions available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THE GRAPH-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Set  cursors-  This  selects  the menu for manuall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ursors for fi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Mean,  min,  max- This selects the menu for recording the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mum maximum values, and variance of a section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  Select the Average menu for many function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vera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 A menu for various integr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Transient/Control-Transient   subtract  and  Control  subtrac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for automatic subtraction of a single  scaled  transient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, or multiple controls from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Edit file- Selects a menu from which  new  data  fil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, containing manupulated data from the current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@event  detection-  Selects a menu for detecting event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crossing techniq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H  window:- Graph-V window:- Graph-Number of window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to set up a series of display windows.  If,  for example,  "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"  is  "4" and "H window" is "2",  then there will be avail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of 9 windows (window 0-8).  Window 0 is the largest window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are arranged inside it in 2 columns of 4 windows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want to add additional windows,  so  simply  enter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 than  HxV  in "Number of windows".  When in the "GRAPH-DIS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you can swap between windows with F6 and F7.  You can als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and shape of each window (including window [0]), 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(as described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F5 always returns you  to  window  0.  The  current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uld appear in the status line at the top 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Cursor group- You may wish to retain particular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agnification and the positions of the fitting  curso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aved  as "cursor groups".  Ten are available;  select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current, the rest will remain unaltere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the one that is edited in the Set-Cursors-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-SET CURSORS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Set cursors -StartFit1 ..  -EndPlot- Set manually  the 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electing  the part of the data to fit,  and to display 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Fit1 and EndFit1 are the cursors  selected  by  pressing 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 mode,  and are used in fitting.  StartFit2 and EndFit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lected by &lt;F2&gt; from the Display mode,  and are used in the "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" mode of fitting under "Delp".  StartPlot is the point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left edge of the display window;  EndPlot appea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Set cursors-Sweep number- Type in the number of  the  swee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screen and to fit, filter, transfor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Set  cursors-Log file name- This is the name of a text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hich may be written the X and Y values of a displayed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Set  cursors-Reset log file-  Creates  an empty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-MEAN, MIN, MAX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ften useful to know the minimum, maximum, mean and vari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ints  lying  in  a  section  of data.  These may be ob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from thi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Mean,  min,  max-Mean file name-  This is the name o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to which the calculated values will be 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et  mean,  min  &amp; max-  First a pair of cursors appear 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region of data over which to look for the valu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these,  and  press  &lt;Esc&gt; to continue.  Next the values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y are not written to a file.  If the "Number  of  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greater than 1,  then you move on to the next section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of setting cursors and displaying th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verwrite  mean-  The  ASCII  string values from the last "Get m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, max" operation replace the file specifi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ppend  to  mean  file-  The ASCII string values ar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umber of sections- The number of sections of data  from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find the mean, min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art mean:, -End mean:  the range of data points (in points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nually from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utput mode The mode for writing to the ASCII file. The op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only .. write only the mean values for each sec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and var .. write the mean and the variance only for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,  var,  max ..  write the mean,  the variance and the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or each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,  mean ..  like Means only,  except that  the  filenam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end of each section are included in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, mean, var .. like Mean and var, except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nfo ..  The whole caboodle:  filename,  beginnings and ends,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, max, vari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r- Just clears the screen, not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RAPH-AVERAGE-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B:  throughout,  the "average buffer" means whichever buff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Clear buffer- Reset,  or clear the average buff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number of sweeps averaged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File  name-  This  is the name of the file 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buffer will be saved when using "Append" or "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Overwrite file- The contents of the average  buf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together with the current header (if any),  replacing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name that ex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Append file- The contents  of  the  average  buff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/appended to the end of the file give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Tag to data file- The contents of the averag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end of the data file. It is very bad practice to al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ile  in this way,  so I do not know why it is still a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"+" list- Type in a sequence of integers.  O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,   these  sweeps  of  data  wil   be   averaged.   For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1,2,3,5..10' means that sweeps 1,2 and 3 and  5  through  10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"-"  list  Type in the sweeps that should be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verage.  On pressing "Run", these sweeps will be inver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veraged along with the sweeps in the "+"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Run- Make an average of all the sweeps in the  "+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"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Average-Set  alignment-  Automatically rotate all the swe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ile,  starting with and including the current swee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feature  presumed  to  be  located between two cursors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prompted to reposition two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ith filtering- If this is set  to  "ON",  the  automatic 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will  begin  by  filtering  the  section of data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using the parameters in the "Filter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uffer  size-  The  automatic  rotation function works by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ier transform of the data,  looking for a pattern in  the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 of the first "Buffer size" Fourier components.  The mor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l event in the data corresponds to a rectangular  even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the "Buffer size" can be.  In general a larger "Buffer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 more accurate result.  Somewhere between 2 and 6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.  A  second phase has been added in which the halfway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identified transition is calculated, and the trace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buffer size is set to zero,  the Fourier alignment is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, and the threshold crossing method used. But note tha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have to set two sets of cursors: the first is set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of data before the event,  the second to indicate the sec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following th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ean fraction-  The  fractions  of  the  trace  that  ar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threshold crossing point.  Set 0.3 for  most  purp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0.0 to omit this part of th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reshold (0 to 1)- A value of 0.5 means that the  program 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point whose Y value is half-way between the Y values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ing the edge ev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__-_-___----_-_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   &lt;----- Threshold =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&lt;-----  Threshold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_----_--_---_-___---_--_-__-____---_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RAPH-INTEGRAT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y that the integration procedure works is as follows: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must be selected,  a baseline must be set,  a scale  facto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 ratio must be used so that the integrated result does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Int. baseline- On selecting this, A horizonta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screen.  It is set initially  at  the  mean  of  the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A  and B (below).  It may be moved up and down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 or you can type in a value.  Whatever value is display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subtracted from each data point before integr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Reduction  1  to  -  The  current  reduction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right.  It may  be  altered.  Note  that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 is  temporarily  adjusted  to  account  for this reduc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integer value may be entered (&lt;3276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Single try-  Just  average  once,  with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Multiple  tries- Repeat the averaging, 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ratio by a factor of two each  time.  When  the  trac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 size then press the spacebar to stop,  otherwise re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til no out-of-range error is encou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A:   start  int./-B:   end   int.   The   limit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i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Mark  range-  When  this  is  selected,  two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appear on screen to mark the start and end of  the  inte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y  may be moved with the arrow keys,  toggle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&lt;Enter&gt; and continue with &lt;Esc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-Integrate-Clear-  Clears  the display window,  and re-dra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- .. -TRANSIENT SUBTRA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umed that you have a set of data traces,  to which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ingle trace, with systematic scaling factors: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in response to a -20 mV step to be added to traces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 mV, +50 mV, +60 mV ste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 load  the  trace to be added in the "average" buffer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file and entering &lt;Alt+G&gt; to get the display  mode.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CONSTANT OFFSET before the 20 mV step by pressing "L".  Nex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+Z&gt; to clear the average buffer and then press "+" to add the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"average" buffer.  You now have the transient signal  read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atic  transient  subtraction.  Now  load  the  file with data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) from the File menu, and go the Transient subtrac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btracted  file  name  Enter the name of the file to whi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leak subtraction process to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rst ratio- Work out how much of the transient trace 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to the first data trace.  For example if the transient tr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-20 mV step, and you wish to remove the transien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the first of which is to a +40 mV step, set tht "First rati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- +40/-20 or +2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crement- The ammount  of  the  transient  trace  to  be  add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 by  this  fraction.  So  if  the  second  data  tr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50 mV step,  and the transient trace is a response to 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, the "Increment" will be (50-40)/20 or 0.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umber of trials- The number of data traces/sweeps in the fi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have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egin with sweep:- where in the data file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 subtractions-  Begin  the  process of adding transient tr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r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hat multiple display windows exist,  you should see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 the results of transient/leak subtraction appear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de- There is a choice of subtraction modes:  Transient only,  L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Leak and Trans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RANSIENT" only causes the scaled contents of the averag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the curent trace before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EAK  ONLY" and "leak&amp;transient" removes a constant offse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ta trace,  and "leak&amp;transient"then goes on to  add  the 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trace in the averag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a "leak" mode, then on loading the first data trace,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  so  that  you  can  select  the  region  of data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.   Press  &lt;Esc&gt;  and  re-adjust  the  baseline   estimate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Press  &lt;Esc&gt;  again,  and  that baseline will be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.  As successive traces are loaded,  you are 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the baseline estimate and press &lt;Esc&gt;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et  subtract  file-  This function creates an empty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specified above. Existing data will be lo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 remember to CHECK the modified data to make sure that you hav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tractions  correctly.  It  is  easy to make a mistake in "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" and "Incremen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APH- .. -CONTROL SUBTRACT-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this feature allows you to select a file containing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ces that you wish to subtract systematically from the set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s in the file loaded from the "File" menu.  The process ma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ny  trace number in either file.  The results are saved to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Note that all three files may  be  the  same  if  required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on  principle).  Note  also  that if the file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igitization frequencies and numbers  of  points  per  sw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get rubb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ponse  file  name-  To  this file will be appended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ing the control file traces from the data file tr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le to subtract- The file containing the controls to be sub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may be the same file as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ata start:- Start at this sweep/trace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ontrol start:- Start at this sweep/trace in  the  control 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umber of controls:- The number of consecutive subtraction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ultiply  control  by:-  So someone is bound to have collect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and controls at different gain!  DON'T do this!  However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 then all is not lost.  You will need to change  the  contr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the  data,   so  enter  the  correct  re-scaling  factor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responses will be saved with the same scaling  as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"File to subtrac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btract controls- Begin the process of sub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et  response file- The results of the subtraction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"Response file" so use this to clear pre-existing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pon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-EDIT DATA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 this  menu,  it is possible to construct a new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more sweeps from the current data file,  modified by filt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, leak or baseline subtraction, integration or multi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dited-file  name:  Enter  the name of the file to which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modified data.  Entering "=" &lt;Enter&gt; gets you the  pa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(no  extension) of the current data file,  which may be ed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:  write  tagged swps.  -This goes through the process of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eeps that you tagged from the Display-Graph screen,  and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equentially to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:  write  un-tagged swps.  Identical to A:,  except that the sw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tagged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:  write listed sweeps.  -This does the same as A:  except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 the  list of sweeps that can be entered with the function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st"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:  write this  buffer.  -Operates  on  only  the 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output list- Enter a list of sweeps numbers punctuated by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ps eg 1,2,3..10 means all sweeps 1 to 10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 sweeps- filter using the current settings,  before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k subtract- with the  first  sweep,  you  are  prompted 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 around  a  section  of data to used to calculate the off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t each sweep- should be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 each sweep- A single integration is  performed,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,  baseline  and  reduction  factor  specified in Graph-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multiply each sweep- by the value entered  under  Tranform-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mode:- either two byte  integer (normal data format)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re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marked segment- instead of saving a whole sweep,  you  can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tion  of  data between two cursors tha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osition.  Use this with discre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edit-file.  This function creates a file containing zero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@EVENT DETEC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hreshold crossing routine.  An event is consider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 when  the  Y  value crosses "Threshold value ON",  an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 when it crosses "Threshold value OFF".  The crossings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direction ("Direction to look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 begins at any point in a data file,  specified either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sweeps into the file,  or as an absolute time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re read in consecutive blocks of "Blocksize".  When an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, it may be saved/snipped to a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 differentiating filter is selected from the Trans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-Type  menu  (Dsinc,  3ptDiff)  and "Filter first",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gradient sensitive detection routine,  useful for examp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synaptic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Offset time- the absolute time, from the beginning of the fil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de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um  of  swps  to offset- start at a number of sweeps (of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Tranform-Rescale menu) from the beginning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locksize- the size of the blocks of  data  that  are  read  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in  the process detecting events.  This has no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etection works,  only on what is shown to the  user.  However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alue  is  set too large,  a block of data at the end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not get analysed if it is less than "Blocksiz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reshold value ON:  this will display a horizontal cursor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repositioned. You can also type in the value.  An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started if the data crosses this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reshold value OFF: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irection  to  look;  If  you  wish to detect events that occu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s direction from baseline, then set this to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lter first: Set to ON, and each block will be filtered on 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r saved/snipped sections will not be fi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oints to snip:  the total number of points to save when an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ead length:  save from this many points before the detected  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total  number of points saved for each detected event is "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" plus "Points to snip". Don't stint on this valu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offset:  before  saving,  subtract  from  the  whole  sn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the  mean  value  of the data contained in the lead se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nip file name:  the name of the file where snipped sec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snip file: create an empty file with the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terrupt?- When ON,  you will be  prompted  before  each  ev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in detection- as it says, begin eve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 organization   of  this  menu  may  seem  a  little  conf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re are three components:  Dot matrix output, Outpu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,  Multiple plottiny utilities for creating plot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 in file for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Dot matrix dump- This puts out  a  pixel-by-pixel  plo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reen display. 1024x768 displays are supported.  It wor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m  LX-80  and LQ-800.  It should work with others as well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 to  fiddle  with  Dip  switches.  This  is  the  only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lain dot matrix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Laser  menu-  High  resolution  output  is  available on a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with control over the final format: landscape mode 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is available.  The fine control over print modes, 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and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Output:-  The  destination  for the printer output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N",  "LPT1",  "graph.tmp",  "plotfile.tmp"  etc.  (quote  mark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DOS print- Provided you have enough program memory availabl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is invoked,  and the current  output  file  is  s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The advantage to plotting to a file first and the prin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 can  get  your  plot  file right before printing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leave the program before  printing  your  output  fil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forget  to  use the batch command "NVPRINT filename"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file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Reset output:- If this function is used,  any data sav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estination  will  be  deleted,  and  replaced  with a "Re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So if you have several plto  files  that  you  wish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ame page, then do not use this command. Instead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 from  the  DOS  command  prompt  before printing to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Plot all sweeps- All the sweeps  in  the  loaded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screen, and plotted to a laser printer or file onl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tings  in  the  laser menu.  NB unless you use one of the "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" options in the Laser menu,  then this could a) take a  very 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) cause a memory error in the printer.  Note that the set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 windows" and "Filter plots" below affect the pl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Contents  of  dir-  This  is  essentially  the  same as Pl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s, except that the extension entered is used to searc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selectable from the File-Change dir  command)  and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ound  are plotted:  a sample trace form the middle of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trace (with my data the last trace is the aver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 traces).  Note  that  the  settings  of  "Auto  window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ter plots" affect the plo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Extension- This is the file extension used to search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Filter plots- When this option is ON, then all plots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ot all sweeps" or "Contents of dir" are first filtered with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settings you las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Auto  windows- There are three settings to this function:  A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 and ONE WINDOW.  How it is set,  determines how the "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" and "Plot all sweeps" functions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UTO mode, 16 windows are created, and a trace put into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e PRE-SET mode,  the windows created from H,  V and N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menu are used, and a trace put in e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ONE WINDOW mode,  the currently selected window is  us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ces put in thi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that the positions at which that the scale bar and the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depends on this setting,  and on whether sweeps in  a 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contents  are  being  plotted.  The following truth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OT ALL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BAR                    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T      absolute           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   absolute                   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NDOW  relative           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T      relative            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   calculated                 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NDOW  absolute              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"absolute" means that the item is placed at the  posi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et  from  the  LASER  MENU  option,  "calculated" 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put the item is calculated  automatically,  and  "rela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you should set the position in the best plac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window [1]) and in subsequent windows,  the item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Draw  boxes-  If  this  is  ON,  then a box is drawn arou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n the trace in the  window  is  sent  to  the  pr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glob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Mode  (HPGL/LJ+)- Different command sets are written to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pending on the mode selected.  The HPGL mode  uses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 settings,  LJ+ mode uses the HPII PCL instruction set. 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odes causes the plot destination to  be  reset  (see  no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et output" above). Note that to print out the plot in LJ+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onts in the file "hpfont1" must be loaded to the printe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b option when copying to the printer.  Alternatively us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nvprint.bat" to print LJ+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-Image clipping- This can be either ON or OFF. It only ha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lotted ooutput if Draw boxes is Off. Essentially, any tr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ended outside of its window if "Image clipping" is Off. If "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" is ON,  parts of a trace that go over the edge of a wind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in the printer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unction also affects what appears on screen,  independentl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aw box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-LASER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lot  style-  This  function  toggles  between  plotting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 or drawing lines (continuous or dashed)  between  the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wo  fast plotting options are available:  "Fast lin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st dots".  These can be vastly faster (especially  "Fast  dots")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every  point  is plotted.  Increasing the dot size with thes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yles further increases the plott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t size- Whatever symbol is selected,  printed in  a  size 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 (almost invisible) to 16 (about 4 mm across) or 32 in HPG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ymbol-  Toggle between a range of symbols.  At the moment,  cir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quares are available for PCL, and all for HPG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aser plot- When this function is selected,  the current data  sw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isplayed  on  screen is output to the printer.  At the same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bar may also be printed,  along with some information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cursors marking the fitted region, 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number,  and the results of the last DELP fit (depending on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options are set: 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ar scale- Toggle On/Off;  when ON a scale bar will be prin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data.  When this option is changed from OFF to ON,  a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ppear on the screen, which may be moved with the arrow ke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cation is not obvious,  then press &lt;Home&gt; to put i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screen.  Press  &lt;Return&gt; to fix the position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ext start point- All text printed  out,  the  file  name,  the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etc will be printed out started from the "Text start point"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will  appear  on  screen on selecting this function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using the arrow keys.  Press &lt;Return&gt; to  fix  the  posi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rite  over-  When  this  function is selected,  a window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howing the last message  that  was  entered  here.  I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On pressing &lt;Return&gt;,  the message will be writt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lot  destination,  and  also  to  the  screen  in  rough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position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ject  page-  This function sends to the plot destination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mp out a 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tting info.- This toggles ON/OFF.  When "ON",  the result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DELP  fit will be sent to the printer when the next data tr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"Laser plot".  It will appear  below  the  point  se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 start poin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 font-  Some  control  over  the  fonts  used  in prin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is menu.  The  selected  fonts  differ  in  the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ly, not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umber  of copies- Select how many copies of the completed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mped on selecting "Eject pag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dicate fit window- Toggles between "Lines", "Bar" and "Off"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s",   vertical  dashed  lines  appear  in   the   plotted 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o  the  region  of data used in the fitting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set to "Bar",  a target appears on the screen which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the screen:  when a trace is plotted,  a ba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data  used  for  fitting,  and  is  placed  at 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of the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Zero-scale  line-  When  this  option is on,  a thin horizont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 the  plotted  output  at  a   position   indicating 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/voltage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et plot default- All the parameters in the  Laser  men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to  default values.  This feature is useful in constru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o plot with particular plotting feature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-LASER MENU-CHANG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:  scale bar size- An integer value given here will selec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text associated with the scale bar.  Note that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ize must be available on the printer.  This  is  most  usefu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PCL and proportional fo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: scale bar font- Toggle between the various fonts supported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a standard HP II, III and 4 pri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: scale bar weight- If this available on your printer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arious weights of text to be used with the sca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:  scale  bar Italic- Makes the text asssociated with the sca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:, F:, G:, H:  text size, font, weight and Italic- These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ext output to the  printer:  the  fitted  output,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"Write over" and the file information printed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roportional  spacing-  To  get  the  full  range  of  font   si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spacing should be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et default- These fonts are reset to those that work with a HP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