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kit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glin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QWK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Lyman 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</w:t>
      </w:r>
      <w:r>
        <w:rPr/>
        <w:t>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�  � �</w:t>
      </w:r>
      <w:r>
        <w:rPr/>
        <w:t>ķ   �ķ �ķ ��ķ 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�  � � �   � � � ��� </w:t>
      </w:r>
      <w:r>
        <w:rPr/>
        <w:t>ɼ Ը ɼ �͸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�  � � ��</w:t>
      </w:r>
      <w:r>
        <w:rPr/>
        <w:t>ķ� � � �� �ķ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</w:t>
      </w:r>
      <w:r>
        <w:rPr/>
        <w:t>ķ�  � � �� �� � � ��͸ �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��  � � �� �� � � �  � � �� </w:t>
      </w:r>
      <w:r>
        <w:rPr/>
        <w:t>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͸ ��ͼ �������ͼ �ͼ  �ͼ ��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W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t is a utility that will enhance your current QWK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currently limited to SLMR, OLX, MegaMail, Speed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er (other readers may work with Qwkit and may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).  Qwkit works automatically, set it up and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Qwkit enhance my current mail reader?  Qwk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ncludes a completely automated tagline stealer.  Now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hink of your own witty taglines.  See TAGLIN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ID and NEWTAG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replaces your current mail reader's limited taglines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actically unlimited taglines.  You'll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when you use the tagline stealer!  See TAGLIN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ilters messages by name or subject for inclusion an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QWK packets.  This can function as a twit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.  See INCLUDE and EXCLU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dds your customized signature(s) to messages. 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more "personalized".  See SIGNAT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keeps a cumulative log of new files for each BB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is feature a try!  See NEW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trip Re: and (R) subject prefixes.  Makes reading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easier.  See STRIP_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eatures can be selectively enab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C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t does not provide a flashy user interface.  I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calls to PKZIP and PKUNZIP from your mail re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the taglines or signatures that Qwkit is ad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y will be inserted into your message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packet is created.  This means that you won't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nd signatures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it is copyright (c) 1993 by Lyman Epp.  Qwkit is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 No fee is required for personal or commerci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damage caused by Qwkit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nitor the RIME Offline Mail Readers forum and the RI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find a RIME affiliated BBS near you).  I also monitor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 (Fido address is 1:285/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W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ub-directory for Qwkit.  Suggested is C:\QWKIT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a text editor to create a QWKIT.CFG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reated in step #1.  See format o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(or use the sample configuration file)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 file, be sure to specify the correct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CONFIG program included with this releas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mail reader to use Qwkit.  Please rea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your mail reader.  Be sure to execute CONFI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Qwkit is installed in (see step #1).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not change the QWKIT.CFG file, it will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 read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Read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ill update the "PKZIP", "PKUNZIP" and "Swap when 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ptions.  When you look at MegaRead's "PKZI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KUNZIP" options, MegaRead will automaticall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.EXE or PKUNZIP.EXE.  This will disable Qwki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just repeat step #3 to re-enable Qw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must be able to locate MEGAREAD.EXE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\MEGA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GAREAD.EXE isn't located in one of these locations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ontinue.  If MEGAREAD.EXE isn'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it's not in C:\MEGAMAIL, then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MEGAREAD.EXE is located in and specif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en starting CONFI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CD 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\QWKIT\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it will not process MegaMail format mail packets (UL/DL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process QWK and REP packets within Mega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ly Little Mail Reader V2.1 (S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ill change the "ZIP", "UNZIP" and "SWAP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must be able to locate SLMR.EXE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\SL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LMR.EXE isn't located in one of these locations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ontinue.  If SLMR.EXE isn'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it's not in C:\SLMR, then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LMR.EXE is located in and specify a complete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CONFI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CD 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\QWKIT\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Xpress V2.2 (O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ill change the "ZIP", "UNZIP" and "SWAP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must be able to locate OLX.EXE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\O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LX.EXE isn't located in one of these locations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ontinue.  If OLX.EXE isn'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it's not in C:\OLX, then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LX.EXE is located in and specify a complete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CONFI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CD 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\QWKIT\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Read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ill change the "ZIP", "UNZIP" and "SWAP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must be able to locate SR.EXE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\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R.EXE isn't located in one of these locations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ontinue.  If SR.EXE isn'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it's not in \SPEED, then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R.EXE is located in and specify a complete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CONFI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CD 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\QWKIT\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ill change the "ZIP", "UNZIP" and "SWAP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must be able to locate JABBER.EXE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\JA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ABBER.EXE isn't located in one of these locations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ontinue.  If JABBER.EXE isn'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it's not in \JABBER, then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JABBER.EXE is located in and specify a complete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CONFI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CD 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\QWKIT\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il readers may be supported by Qwkit.  I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allows you to specify the path for PKZIP and PKUNZI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hanging the PKZIP path to C:\QWKIT\QWKIT.EXE and th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C:\QWKIT\UNQWKIT.EXE (substitute the 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Qwkit).  If your mail reader has a "Swap When 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then set the option to "yes".  This has been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Deluxe� V2.15.  Please drop me a note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or failure with a particula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IT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it configuration file is composed of keyword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 text editor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not case-sensitive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 Whitespace before and after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White-space before and after the "=" sign is ignored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e configuration file for further information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s that begin with "*" are consider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= 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filename of PKZIP.EXE.  The path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missing, the PATH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.  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= 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filename of PKUNZIP.EXE.  The path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missing, the PATH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.  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=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"Yes" or "No" for FIDO compatibility. 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FIDO) do not allow the use of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eplace the non-ASCII "�"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it's taglines with the more acceptable "*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use this option unless you are on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nd you are using the TAGLINES= option. 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_RE =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"Yes" or "No" for stripping Re: and (R)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es.  This can make reading messages by subjec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mail readers.  This keyword will defaul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=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fully qualified filename of log and en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it will log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urged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ossible new taglines for IGNORE_ID and TAGL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mmary of messages processed/purged and taglines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=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fully qualified filename for taglin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specified, then your mail reader's tag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taglines read from this file. 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any limit to the number of tag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gline is selected at random and tagl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ly from that point.  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=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fully qualified filename containing 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is file will be added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and before the tagline.  You can specify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SIGNATURE keywords.  The total combined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cannot exceed 4096 bytes.  The first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t random and signatures are used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int.  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=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NEWFILES.DA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D.NEW file in the path you specify (BBS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the BBS name for each QWK packet).  Qw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ate and time stamp before appending. 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AGS =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fully qualified filename for stolen tag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nables the automated tagline stealer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one or more IGNORE_ID and/or TAGL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  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ID =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ext to ignore when searching for tag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ically contain network routing information. 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are significant within [text]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IGNORE_ID for FIDO-style taglines -- Qw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a non-ASCII character within an IGNORE_I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*".  You can specify a maximum of 100 IGNOR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_ID =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ext to identify taglines.  This is how Qw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and steals taglines. 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Qwkit to replace your mail reader's tagline.  Qw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 in creating TAGLINE_ID's by identify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glines in the log file (only if logging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nd whitespace are significant within [text]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reate a TAGLINE_ID for FIDO-style taglines -- Qw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sider a non-ASCII character within a TAGLINE_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"*".  You can specify a maximum of 100 TAGL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= [bbsid]:[conference]:[user]: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= [bbsid]:[conference]:[user]: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message filtering by bbsid, conference,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  EXCLUDE and INCLUDE keywords are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hat they are specified in the configur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multiple keywords that affect the same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ast keyword matching the criteria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message is included or excluded (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  Wildcards are allowed using "*" an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Case and whitespace are ignored with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You may specify "YOU" for 'user'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There is a combined limit of 200 EXCLUD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wkit is Copyright (c) 1993 by Lyman 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    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   =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= C:\QWKIT\SAMPLE1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= C:\QWKIT\SAMPLE2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  = C:\QWKIT\TAGLI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= C:\QWKIT\QWK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  = C:\QWK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AGS    = C:\QWKIT\NEWTA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RE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ach Qwkit how to steal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# SF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J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PCR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RBBS-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J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Metr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Mjr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S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Via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Via Pr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ID  = �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KWQ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Meg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PM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Qw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Ros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S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TM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Win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X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_ID = � �OL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Qwkit message filters.  Uncomm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BBSID      CONFERENCE   USER NAME  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LUDE    = *        : *          : JANE DOE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LUDE    = MYBBS    : IDIOT      : BOB *   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LUDE    = *        : DEBATE     : *               : *EL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   = *        : *          : YOU     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s a simple trick for mail doors that do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only mail to YOU or ALL.  This first exclude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then includes messages to ALL and excludes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jects that you don't want to read and then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s to you.  Uncomm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LUDE    = *        : 4-$ALE     : *       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   = *        : 4-$ALE     : ALL     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LUDE    = *        : 4-$ALE     : *               : *286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CLUDE    = *        : 4-$ALE     : *               : *Ninten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   = *        : 4-$ALE     : YOU     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are the BBSID.___ files that Qwkit cre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Qwkit creates these files to avoid stealing tag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QWK packet more than once.  This is very useful in SLM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X where you can open the same QWK packet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n't Qwkit work when I disable the swapping option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swapping option is almost always required when using Qw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apping is disabled, the following programs will a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Reader  --&gt;  Qwkit  --&gt; 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use LHARC or ARJ to create my mail pack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Qwkit only supports PKZI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one of the supported mail readers, but Qwkit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Qwkit only supports specific versions of each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at you're using the correc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 (see installation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if my mail reader isn't supported by Qw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It doesn't hurt to try it.  Read the "Other Mail Reader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can't I steal taglines from the Blue Wave r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It uses it's own format for taglines (the taglin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fter the mail reader's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Little Mail Reader and SLMR are trademarks of Greg Hewg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Xpress and OLX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 is a trademark of Kip Co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 great group of beta testers!  Special thanks to Jim Lo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 Pham and Robert Savery.  Thanks also go to Robert Beagle,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, Lori Wilson and Dennis Craig.  These folks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Qwkit into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Robert Beagle for hosting the Qwkit Support and Beta for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Pitstop.  This is one grea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upport for Qwkit, it's doubtful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ificant updates.  If you're interested in incorpor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Qwkit's features into your product, give me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 can work out an agreement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7/93 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taglines to be non-random.  Now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2/93 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utomatic configuration ability for Speed Read and Jab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t would lose messages when packets contained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rted by conference.  This appears to be fairly rare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  Qwkit would add a BBSID.$$$ file to .REP pack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nd taglines are disabled.  This has been corrected.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complained about the tear-line before the Qwki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r-lin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/93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 of Qwkit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