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shaded three dimensional mazes for HP Laserjet prin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ndom number seed will produce a different maze.  Each 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as the 356,829 byte file "HP3DMAZE".  If your Laserjet is LPT1: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/B HP3DMAZE LPT1:" to print the maze.  483,248 bytes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ported by CHKDSK) and 2,650,112 bytes of disk space (used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output) are required.  Your Laserjet printer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 of memory. Microsoft C 6.0 source, .EXE, and sample 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