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 ��������� ���       ��������� 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 ��������� ���       ��������� �����</w:t>
      </w:r>
      <w:r>
        <w:rPr/>
        <w:t>߰�� ��۰�۰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 �����     ���       ���       ���   ��� ��� �</w:t>
      </w:r>
      <w:r>
        <w:rPr/>
        <w:t>߰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۰�ܰ�� �����     ���       ���       ���   ��� ��� 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�� ��������� ��������� ��������� ���  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  ��������  ��������  ��������  ��  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EXE will not copy INSTALL.EXE and INSTALL.DOC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install. To enable Eazy-I to install itsel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included a second copy of INSTALL.EXE and INSTALL.DO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.EAZ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oftware was obtained via an electronic ser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BS, web or ftp site then you have successfully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 and there is no need to install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running INSTALL.EXE to install Eazy-I will g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idea of how the softwar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some BBSs, web and ftp sites do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s of self extracting archives (.EXE file extensio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can be infected with a virus or contain a "bom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s do not therefore use Eazy-I's Make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 archive to create a distributable archiv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zy-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Hello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file is displayed just after the inst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screen. It is only displayed if it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ypical use for this message file would be to include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nt program amendments, how to upgrade existing ver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else you want to put in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currently no option to display colour 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file can have any file name but it must be i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format, should not include any embedded control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 more than 200 lines and line lengths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charac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