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7337988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4629383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