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, including Flipper and other associated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ducts of Omnichron and are protected by Copyright Law.  Omni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itle to and ownership of the programs.  You are license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rograms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right to use the programs may be transferred to anothe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s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may not disassemble, reverse engineer, or in any 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chron will replace, at no charge, defective diskettes or documentation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within 60 days of the date of purchase.  Omnichron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erform in substantial compliance with the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chron does not warrant that the program will work in all environments, 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Omnichron does not warrant that operation of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out interruption,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Omnichron be liable for damages, including any loss of wages o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rising out of your use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s, even if Omnichron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