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oj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I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 by Jack L Bell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ying Utilities for the Visually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family of text mode magnifying utilitie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o aid people whose eyesight is significantly impa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was started because a friend became a victi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ular degeneration. This is a condition of rapidly dec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(over a period of months or weeks). 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handicap that makes it virtually impossib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riginally intended as a means of allowing some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ing visual capability to continue to use a comput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lso open the computer world to visually handicappe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never used a computer before.  If you have normal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now of someone who might be able to use these utilit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it works first and then show it to your fri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ed optimism.  Having reasonably normal sight myself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evaluate how useful these programs might be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ids are of various kinds, generally requi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of $2000 or more. There is at least o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vailable at a list price of $495.  The BIG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is available as shareware, giving the recipie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evaluate its usefulness first and, if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 registered user for a nominal fee that barely c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istribution.  But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CURR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file or distribution diskett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.EXE: a memory resident text mode screen magn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ONO.EXE: a text magnifier for systems withou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ONO.DOC: documentation for BIGMON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.EXE: a touch typing teaching aid for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this software package, please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gets all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IG VERSUS BIG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 personal computers do not have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 Typically, these are the ones having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 Adapter (MDA).  So a special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 magnifier had to be written for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alled BIGMONO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.EXE is a memory resident text mode magnifi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the characters by using one of the IBM upp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 rectangular grid, similar to the way a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works.  The characters are crude in appear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 has normal eyesight, but they serve the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for the user to vary the magnification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one size, which is about a third the height of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lthough I may later develop other utiliti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doing so will take lower priority than exp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patib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EXE is also a memory resident text mode magnifier. I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ppearing on your text mode screen and rewrites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d font in a graphics mode.  You can adjust the magnif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 to suit your needs and move about the "enlarged"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ll of it.  When you press escape, the original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restored so that you can continue to make entri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EXE is compatible with CGA, EGA, VGA, and Hercule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It will not work on a system with the IBM M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ONO will work with all five of thes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 was the first utility developed, but it ha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f a special case.  For further informatio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, please read the file BIGMONO.DOC.  The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now deals only with the use of BIG.EXE on a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THE "FAMILY" CONCE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version 2.4 of BIG, the concept of a fami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software utilities has been employed.  When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re included, the presumption is that a sing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ll of them and will need the same magnific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em.  Therefore, a system has been dev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current magnification factor, no mat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both BIG and TYPER carry the full cap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magnification factor initially.  Later 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 the capability to change screen colors and set up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these tasks may be moved to a separat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 each program saves the current magnification fa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BIG.SYS every time the magnification factor i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rocess, changed on the fly by special keystrok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, or set on the command line when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reafter, each time the program is execu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BIG.SYS to determine the default magnification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ll be described 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TARTING BIG (OR TY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EXE and TYPER.EXE both are executed in the same man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between the way the two programs are loa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IG.EXE is loaded into memory, becomes resident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up with hot keys at any time without losing or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magnified text screen, while TYPER.EXE must be call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is installed into memory by typing "BIG" from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the file BIG.EXE resides.  Don'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TYPER is executed by typing "TYPER" from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the file TYPER.EXE resides.  F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use a common BIG.SYS file, both EXE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ctivate BIG from any shell (that is from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allows you to execute commands).  There may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f you do. Also since BIG is a memory reside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some incompatibilities with other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se can sometimes be resolved by changing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ading the various memory residen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will provide magnifications ranging from 1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rcules, EGA, and VGA adapters and from 1 to 7 for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A magnification of 1 is a little more than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normal PC letters.  The maximum magnificati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large enough to fill the screen including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lower case descenders.  It is to the user's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mallest magnification possible, since as magnific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is increased, fewer letters will appear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will be required to read a line or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magnification you require or wish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agnification contained in BIG.SYS, you may activat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YPER by typing the program name followed by a spac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ation factor.  For example, if a magnific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7 meets your needs, simply type "BIG 7" without th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ill come up with a magnification factor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, you should go through the initializ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the program name without a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IG or TYPER may be used.  The progr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maximum magnification for your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to hit the return key if you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to hit the y or Y key when the magnification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accept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structions have been presented, the program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legend "M=11" with a magnification factor of 1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Hercules, EGA, or VGA compatible adapter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GA adapter, the program displays the legend "Mag = 6"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of 6.   Each time you hit the return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factor is reduced by 1.  When you ca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type comfortably, hit the y key and the mag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will be set to the current value plus one (that is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alue that wa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IG.EXE is memory resident, you cannot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factor from the command line a second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ssion.  There is no need to, since both program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magnification at anytime by appropriat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TYPER, on the other hand, will always respo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set or change the magnification facto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(or change) a file called "BIG.SYS" contai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factor. This file is placed in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program resides. Thereafter, when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on the command line without a parameter, BIG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o determine the default magn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f you type "BIG x" or "TYPER x", the program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SYS file if it exists or creates one if it does not with 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ed magnification factor.  The program is then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gnification factor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you type "BIG" or "TYPER", the program will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IG.SYS in the same directory where the program resid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such a file, it will use the magnific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therein and bring the program up.   If it does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SYS, it will go through the process describ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fault magnifi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USING B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IG.EXE has been loaded into memory, you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prompt.  Thereafter, when you wish to view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large letters, simply press the Ctrl-Left Shif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 to activate the program.  Activation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from the DOS prompt or an application to the sca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ion as used herein refers to returning to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pplication from the scan mode.  You must be in an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to activa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tivated by hitting the hot keys, BIG sav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 current cursor position, deactivate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certain keys), and displays 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 with the selected magnification factor.  When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hit, deactivation takes place.  Upon deactiv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restored, the cursor is returned to the saved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ll control of the keyboard is 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gnification factor is small enough, more tha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the screen, starting with the cursor r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.  This may or may not be desirabl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read through a document by scroll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and then on to the next, it will slow you dow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write four or five lines for each new one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2.3 you could limit the display to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installing BIG by typing "BIG x c" without the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the magnification factor and c is any charac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, however, toggle this mode by hitting the F10 ke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the scan mode.  Thus if you are in the single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ow magnification and want to see multiple lines h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key.  If you are in the multiple line mode and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ingle line, hit the F10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CTIVE KEYS FOR B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IG has been activated by hitting the hot keys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n the keypad, the F10 key, the tab key, and the ESC k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The active key combin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UP ARROW:  This increases the magnification factor by 1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gnification factor of 12.  (SHIFT-UP ARROW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OWN ARROW:  This decreases the magnification factor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magnification factor of 1.  (SHIFT-DOWN ARROW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e magnification factor may be changed at any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scan mode.  It will remain at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hange it, even if you deactivate the scan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ctivate it.  Changing the magnificatio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.SYS file to be updated.  To get the arrow keys, Numloc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:  This key leaves the scan mode, reactivates the key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DOS prompt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:  Toggles between the single line and multiple line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magnifications where more than one line may be view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In moving through a document with the cursor keys,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s as they relate to how you would move your ey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ords would mo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: This key scrolls the scan window to the lef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row. If you try to go beyond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 tone will sound and the scan window will move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: This key scrolls the scan window to the righ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row.  If you try to go beyond the end of the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ne will sound and the scan window will move no further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for information on continuing to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(OR SHIFTED-)TAB:  This is the same as the left arrow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ovement is several characters to the left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moved is dependent on the magnific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able that a character (or part of a characte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when using the tab key.  If this happens,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recover the lost character.  If you attempt to go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line, a tone will sound and the sca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OR UNSHIFTED-)TAB:  This is the same as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movement is several characters to the r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moved is dependent on the magnific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ceivable that a character (or part of a characte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when using the tab key.  If this happens,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recover the lost character.  If you attempt to tab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line, the scan window will move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line unless you are on the last lin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: Moves to the same position in the row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 If you attempt to move above the top line, a t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the scan window will remai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:  Moves to the same position in the row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. If you attempt to move below the bottom row,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and the scan window will remain on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: The PgUp key moves the scan window up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hat CAN be displayed at the current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: The PgDn key moves the scan window down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that CAN be displayed at the current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ere are cases where the user can easily forget whe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 Typically, this happens when you scan into a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 You may even think the program is not working,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buffer with cursor movements and the screen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The four key combinations below are designed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self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: Hitting the home key will move the scan window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row (row 1,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Hitting the end key will move the scan window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row (row 25,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5: Either the left or right shift in combination with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eric keypad will display the current row and colum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left hand corner of the scan window. 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HOME: Either the left or right shift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key will display the original cursor position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sca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diting a document and want to change a certain s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it in the scan mode and find both the origin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the current position of the scan window.  B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the rows and also between the colum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how to move the cursor when you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execute TYPER, you will be rewar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screen.  When you type, the characters will appea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other across the screen until the line is fu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the characters already present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o the left to make room for additional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.  Should you make a mistake, press the backspace key t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type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cates enough memory to hold up to e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you could type more than that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parts of memory with potentially disast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To prevent that, you will hear a little bee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yped about 68 characters.  At 78 character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start a new line, press return. 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lank and you can start all over.  This also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not intended to be a touch typing tut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an aid that will let you see what you're typing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where the keys are.  You can teach yourself using TY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as a practice aid while taking les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position is important.  You will want to put your lef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on the "f" key and spread the other three fingers on "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", and "a" on the same row.    Your right index finger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j" with the remaining three fingers of the right h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", "l", and ";" keys.  These are the normal o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or the left and right hands.  The object is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the other keys from this re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boards have aids to help you find the reference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keyboard I am using now has a little raised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f" and "j" keys to help you find the referenc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hand.  It also has a bump on the "5" key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.  If yours does not, you can put a piece of tap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nd separate cursor key pads can be lo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ing yourself with the layout of the boar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e screen will clear and the nam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your screen for a brief moment. 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Ctrl, or Shift in combination with these key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ception is that shift in combination with the keypa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numbers, the same as when Numlock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ACTIVE KEYS FOR TYP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YPER, all of the normal typewriter keys are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alphabetic, numeric, and punctuation keys ar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write to the screen.  The ten functions keys,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cursor keys, the insert key and the delete key a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clear and the name of the key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or two.  A few other keys are active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UP ARROW:  This increases the magnification factor by 1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gnification factor of 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OWN ARROW:  This decreases the magnification factor b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 magnification factor of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e magnification factor may be changed at any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at the current value until you change it.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fication causes the BIG.SYS file to be updated. BI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oth the above Alt key combinations and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to change magnification.  The shift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here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This key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: When at least one character appea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rrow will cause the last character to be eras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type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This erases the line you have been working on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 at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and Ctrl keys in combination with other key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ything. The Shift keys work only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typewriter keys and the numeric keypad. Ctrl,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, Capslock, Numlock, and Scroll Lock by themselves produ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nd their locations must be determined by othe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ntinually being upgraded. 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, the graphics mode version BIG has been inclu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graphics version BIGMONO has been released previous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1, 1.2, and 1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tility planned for future versions will b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file directly without having to load it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named "TEXT", you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GREAD TEXT" and the file will be scann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from beginning to end with some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, backing up, etc.  This program is almost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tility interactive option in the scan mod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make entries in large letter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the scan mode and the normal mode repeate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ake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text editor will be developed.  This will a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editor, similar to "EDLIN".  Later it will b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editor with word wrap.  We shall not attemp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enhancements and frills in this editor.  We simp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editor that will allow the user to generate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omputers include one with the IBM MDA (non-graphics)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a Hercules compatible adapter, and an EGA system. 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computer with a CGA video adapter.  I have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apt the program to a CGA system with limited expo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system.  If you have a CGA system, I would appreci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n how well the program work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suggestions are solicited, whether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r not.  In addition to suggestions abo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please let me know what programs you have use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or not there are any incompatib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collection is distributed as shareware.  You may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only.  You may copy it and dis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s often as you pleas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do not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distribute this notice and documentation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any distribution should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MO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MON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to a bulletin board, please upload BIG25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it) which includes the afore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provides for the dissemination o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the high cost of advertising, packag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You have the opportunity to try out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pend any money.  Please do not ab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BIG or BIGMONO is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ntribution of $10 to support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ids for the visually impaired. 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hours required to develop these programs, t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involved in distributing these programs, such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for uploading to bulletin boards and mai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Your contribution will entitle you to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printed in large type and to any update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year of the date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L Bell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1 Nel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s Valley, Californi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8) 335-57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version of BIG will always b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ision Bulletin Board, (415) 785-8085, Roel Sarceno,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uthern California the most recent version will always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ular Skisis Bulletin Board, (213) 596-9467,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BBS dealing with vision problems operated by Dr.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kin.  Look for it in a file called "BIGxx.ARC" where x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indicating the version.  Both BIG and BIGMON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rite to me at the above address, leave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ision BBS, or contact me through Compuserve (71620,23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graph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how the program works when you reach the ed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documentation to describe what's coming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making special provision for the C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otation about southern Californ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ed the concept of a configuration fil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version 1.0 of TYPER.EXE to the collection and a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G.DOC.  Modified BIG.EXE so that magnificatio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fly by Alt-up arrow and Alt-down arrow (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-up arrow and Shift-down arrow).  This was do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he capability to display special key names to TY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erase key from left arrow to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&lt;&lt;&lt;&l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