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HAM CQSS Page 1 (c) Joe Kasser G3ZCZ 1987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QSS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3ZCZ SWEEPSTAKES SIMULATION (GAME)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) Copyright 1985, 1986, 1987, 1988, 1989, 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oe Kasser G3Z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B 34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lver Sp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d., 20918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QSS  is part of PC-HAM, a set of DATA Processing  Amateur 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 for the user of a microcomputer in Amateur  Radi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IC  language  programs may or may not be described  in  or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sed  on  programs described in the book, SOFTWARE  FOR 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DIO  written  by  Joe Kasser, G3ZCZ,  published  by  TAB  B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umber 1560), Blue Ridge Summit, Pa., 17214, and availabl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uthor. The DBASE3 programs perform database  operation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book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HAM is written and supported by Joe Kasser, G3ZC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is distributed as a Shareware product. You may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 and  share the product with your  friends,  associat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radio hams. If you decide to use the product, you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a registered user by sending  a QSL card and a  con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ion   to the author (suggested amount of $36.50 (ie.  half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3)  or  equivalent in foreign currency  (See  registration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ntribution covers the cost of distribution of the 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,  and  supports the continual development of  "Softwar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mateur  Radio".   Upon receipt of your  contribution, 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  one  free update disk ), mail (electronic  and  regul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,  and notice of further releases.  The update  disk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 any new versions of the software on this disk  plus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,  accompanying  the series of articles  currently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on the applications of data processing concepts of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 to amateur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 no circumstances may this product be sold  or 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another product without the express written  permis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e Kasser, G3ZCZ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e  Kasser,  G3ZCZ will only support unmodified copie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Your comments and suggestions for changes are 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.  If you are the first to suggest a change that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ed,  you will be sent a complimentary copy of the  disk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CQSS Page 2 (c) Joe Kasser G3ZCZ 1987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Load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Pla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Files in th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The CQSS.EX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The CQSS.BA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The CQSS.TB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The CQSS.S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The CQSS.DA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 The CQSS.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QSS  is  a  game (simulation). It is a simulation  of  the  ARR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eepstakes  contest (in November 1968) for a station located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ryland (G3ZCZ/W3).  It incorporates a propagation model so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ontacts  on  any  band  at any time  of  the  day  will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tively realistic.  The premise behind the simulation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itself  are described in chapter 5 of  the  book. 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is  a later version than the listing given in  the  Boo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igure  5-28).  If you don't have a copy of the book,  loa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,  set  the  CAPS  LOCK  key  to  CAPS,  and  follow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s to initialize the g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Load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you type 'CQSS' followed by the 'Enter' key, you will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wait a few moments while 3000 calls are loaded from the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CQSS.SS" before the game sta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game starts, your choice of things to do is as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L           Confirm reception of contes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    Tell other station that you have worked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        Call other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NE          Tune across b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       Check to see if station has been wo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Q            Call C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        Send your data to the other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       Request repeat of other station'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          Enter contact in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MORE         Select other set of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CQSS Page 3 (c) Joe Kasser G3ZCZ 1987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       Take a break (Timeo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D          Change b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RT           Give up and switch off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        Save state of contest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      Restore saved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   View color combinations for customiz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        Receive summary of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ay  either  use the function keys or  type  the  first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s for any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Play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you play the game, status information will update. Each 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work  a  new Section, it will be removed  from  the  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.   The 'Contest' time, elapsed time, your score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plicate  and  Lid count will update.  The contest time  i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 of day (faster than and not quite  real time).  Elapsed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(contest) time you have actually spent operating.  Your  sc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a multiple of twice the number of contacts multiplied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sections worked.  The duplicate count is the numb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mes  you  have tried to log a duplicate contact,  and  the  l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  is  the number of times you have tried to log a  QSO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omplete data, or tried to complete (log) a QSO without s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the oth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Files in th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iles are associated with the CQS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The CQSS.EX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le is the executable file compiled  using  Borland'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urbo Basic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The CQSS.BA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le is the original BASIC source language  file 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ook, and needs GWBASIC or the BASIC interpreter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The CQSS.TB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le  is the modified source language  file  in  Turb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The CQSS.S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file contains the call/color customization  inform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 well as 3000 calls and section numbers.  Use an ASCII n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ocument  mode  editor to replace the "G3ZCZ" in  the 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ne to yourcall in double quotation marks. to customiz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ors,  you  will first have to view the colors  using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lor  Command, and then scan the CQSS.TB listing  to  chec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rder that the colors are read off the file, and  chang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 according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HAM CQSS Page 4 (c) Joe Kasser G3ZCZ 1987-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rify that your call is not in the list.  The list of call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s  generated by a random call generator, and there  is  n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entional insertion of any callsign.  If you wish it,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y  replace any one or more call sign with one of your  ow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ice (friends, foe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The CQSS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file  is the default name for saving the sate  of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ame.   You  may  choose any name  you  want  instead, 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rcising the 'Save' and 'Restore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 The CQSS.DOC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file is the documentation file that you have just 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