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ng so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pliting output file into pieces so they can be easily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ybe ANSI support (as Shaun sugges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ther graphics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ext mode window interface w/ internal wi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fferent char size rat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LE BMP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41     10-Feb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here was a serious bug in the 256 colour PCX read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_NOBODY_ has noticed it, except Cedric Simillion (BiG Thanks!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's detailed report helped me to identify it. I owe all GFX2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pology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40     08-Feb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ortunately, the rendition routine wasn't buggy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simplicity caused some kind of limitation. So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ome routine enhancements. Short period of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ing ended with full success. So, it's high time I introduc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the SIR (tm) technology. It was created in early 80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A to improve the starship building process, but after the Chall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they gave it up. Then there was one unsuccessfu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the SIR(tm) technology as the new method in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R spectroscopy, but the received spectra looked just 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lt symbols and it wasn't used then anymore. The technicia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se spectra using the SIR(tm) technology and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nly person who saw them, quit the job and escaped to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. There were rumors that one month later amazonian In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w a white man matching his description who was runn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ngle as if something or someone was chasing him. One week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ve found his dead body with terrifying grim o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mplemented this unique and powerful SI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 as the new method of rendering input pictures in GFX2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mages are supposed to be more real than their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uvre Museum manager is considering replacing original Mona L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s GFX2ASC-made copy as soon as he receives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FX2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and now more serious.. The SIR (Shape-Intensity-Recognition)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al. I developed its main basis on 30/31st of january 199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t will just rock the world.. "(..)and the enemi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d to surren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R algorithm needs square root calculation. To avoi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loating point emulation procedures I had to wr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Taylor sum integer number base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light change in TextBg and TextFg parameters value range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oth the plain integers &lt;-32768,+32767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s you have probably already noticed, there's a new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ckage. This is the test beta version of the futur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FX2ASC. I would like to ask anyone who is keen in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with the SELECTOR.EXE file and report all found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nly browse through directories, change the current drive (Alt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.. exit it. F1 key pressed on the file shows brief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 the project took off and now everything should go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0     27-Jan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he Setup Reading Routine was fully rewritten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ly _FOOLPROOF_ now, though.. It allows comments (Y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much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d some terminology changes: the CVT fil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RDF (RenDition Filter) files, FontDataFil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ntFile, CharsetFile is now RenditionFilter, Text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xtBackground were shortened to TextFg and TextBg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GFX2ASC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your current GFX2ASC.INI file is no long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delete it (after writting down its contents if it'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FX2ASC will make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ew config option added: AddTranslationParams. It put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FX2ASC.INI parameters 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!! The 256 colour rendition routine should be probab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hint that it's buggy 8-((, I strongly believe it's no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2     22-Jan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'm so embarrassed.. 8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BMP palette is BGR, not RGB order, so images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 format differed from the BMP ones. I must have been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mething. But it happens, anyway it'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ypos detected in the manual were cleared. (if you fin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ort them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nual partially rewritten (it's growing big 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1     10-Sep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mproved BMP images handling (I've got the format docum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rect access to the newest version of GFX2ASC (see GFX2ASC.FTP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moved sample BMP imag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      27-Jul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support for 2 colour PCX format and 256 colour BMP and PCX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ew config options (TextBackground and TextForegr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(again) setup readin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xpand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     28-Dec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setup readin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mall speed improv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    20-Dec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rst PUBLIC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ritten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6% faster convertio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21     19-Dec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nfiguration file SETUP.INI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verse option and progress indicator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mproved disk error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2      18-Dec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w output is saved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ogram signature is added at the end of th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1b     17-Dec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rst release, converts 2-color BMP and outputs it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tensive testing period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