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END Version 1.3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1, Tony Cheng,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extra-unused characters from the end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and "Graphics Interchange Format" are trademarks (tm) of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unused characters when GIF files is transferred by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tocols - save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32KB cache buffer - handle files at super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 large images while needing only 80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the GIF87a and GIF89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the current directo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picture info including resolution, bits per pixel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ed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of the program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ree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make copies of the program files to others, upload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feel this program useful, please give m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blem or just write a letter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tailed info and map of Windows 3.0 applicatio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parison of hard disk controller (MFM,RLL,AT-bus,ESDI,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fferences between ISA, EISA, VEISA and Micro-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o is the murderer of the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. Assemble language codes of LZW compression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I need 5. very much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find any bugs, please send mail to tell me. I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MS-DOS Version 2.0 or higher and at least 80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copy GIFEND.EXE to your "PATH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execute the program from any directory to handl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mmand line parameter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afraid of making your GIF files corrupt, please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on my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FEND will display info of GIF files and delete unused p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s will be repla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n't try to modify and compress my program because I hav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ed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h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7711016@TWNCTU02.BITNET    Internet: 7711016@VS3540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