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IF is a tool for converting GIFs with arbitrary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"continuous-tone," photo-quality images) to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y-scale"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leasing EGIF at this point in time because al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mprovements I would like to make, it does not look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ime to make them in the near future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upport for col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ssembly language coding for fas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re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real error support/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uggestions for improved or added feature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however, that EGIF is FREEWARE. I don't ask you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to send me money or even register your copy. In return, I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favors o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lease do not modify either the EGIF program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lease copy EGIF around to anybody who might fi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 useful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when copying EGIF, please ensure that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lease throw any suggestions, thoughts, or comment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(kirk johnson, tsunami bbs, 415-726-27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do not charge ANY money (beyond possible costs of me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ince EGIF is FREEWARE, it also comes with no warran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"as is" without warranty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tability and fitness for a particular purpose.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of the program is with you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IF prove defective, you assume th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correction. In no event (unless required by applicable l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, Kirk Johnson, be liable to you for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monies, or other special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HOW TO USE E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EGIF from the command line. It will prompt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 (input file name, output file nam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rompted for input, the default answer (shown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) can be selected by pressing ENTER. For example, if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 name [foo.bar]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he default input file "foo.bar," you could press ENTER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ny other file name can be used by typing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5    Initial release (Dec 88). Grey-scale output. Inclu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oth regular and interlaced GIFs, GIF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images. No real error recovery (just crashes, b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s you back to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he time to read this. I hope you find EGIF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us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k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