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OR SHAREWARE DISTRIBUTORS WHO DOWNLOA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ist FROM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opy of our new program YOUR PERSONAL NUTRITIONIST. 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listing migh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UTRITIONIST is the ultimate in nutritional program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"do the right thing" rather than to track your bad habit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From the food database, create and store recipes and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als from individual food items and portions of recipes.  Create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daily regimen.  Analyze meals, recipes, daily regimens or singl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vitamins, minerals, fat, cholesterol, carbohydrates, calories,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sential amino acids.  Browse the database in several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xercise section helps to determine your approximate calor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id with weight loss and the fine tuning of your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3.xx and 384K of RAM.  Registration is $38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mod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