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file v1.1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! SPLITfile and its documentation are distribut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can distribute it freely. However, it is illegal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way alter any of the enclosed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 to use this program for any (personal or other)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. Such action may represent or result in a violation of th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.3.1 by Borland Internatonal, 1992. (Although I have no idea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decompil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file is supplied as is, and must be distributed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any damage or loss,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SPL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urpose of SPL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file is a utility to split files and put them back together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ore large files in multiple storage units (e.g. floppy disk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ess than that of files. As basic as it may sound, after a few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n FTP file archives and BBS shareware archives, I could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ood program to fit this purpose. I hope you'll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ciate my efforts (which were larger than you might think,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very experienced in programmming) in m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ow to us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in_file size1 [size2 [size3...]] out_file1 out_file2 [out_file3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file is the name of the file that you want to split. Size1, size2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zes are the sizes of the first part, second part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1, out_file2, etc. are the filenames for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.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must be always be 1 more out_file's than size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consists of whatever is left of the in_file. Also,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are positive integers, and their sum is less than the in_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_file has to exist, and out_files have to be legal non-used fi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 names. The maximum number of out_files is 20 (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eed more), and, obviously, maximum number of sizes is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do use DOS's errorlevels for output. Th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=Not enough or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=Unable to open one (or more)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=The sum of sizes of output files is greater than the siz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level 3 is not used in UNSPLIT, only in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3.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UT_FILES ALREADY EXIST, THEY WILL BE COMPLETELY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use UN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plit in_file1 [in_file2 [...]] 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file's are the filenames of parts of the original file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is the name of the new, glued back together, file, which (should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py of the original, which was split by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_file's must already exist, and there must be at most 20 of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must be a legal non-used (in the current directory) file n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s, see IV.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wondering why did I make UNSPLIT instead of just relying o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There's one tiny thing about copy that you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: if you use "copy a+b c", then c will consist of a, b, AND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1Ah)! And if the file is too long you probably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with a buffer big in enough to fit the file in it to remove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 (Oh, and if you are thinking of using one of copy's littl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you are one of the minority who knows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SPLIT, if out_file exists it will be COMPLETELY PURGED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unerase!) AND OVER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that might clear up some misunderstandings you have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ile called "bigfile.zip" of size 3000000 bytes in your c:\bi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 want to copy it on to 3 3.5" HD floppy disks (each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44M), and your 3.5" floppy drive is drive b:. Your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LIT and UNSPLIT are located. Here how you MIGHT copy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(MIGHT means that the distribution of part sizes might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might want 1000000 bytes on each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irst disk. From DOS command prompt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c:\bigfiles\bigfile.zip 1440000 1440000 b:\part1 b:\part2 b:\p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 informs you that part 1 is complete and asks you to press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econd disk, and THEN press any key. Repeat the same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Note that you WILL have a little extra space left on 1st and 2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obviously, a LOT on 3rd, since you'll only be using 120000 byt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egabytes), since a megabyte is 1048576 and not 1000000 bytes (so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457664 and not 144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, suppose that you want to get your bigfile.z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tfiles\fatfile.zip on another computer.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computer, move to the directory where you placed your UN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IRST disk (make sure it's the right one). From DO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plit b:\part1 b:\part2 b:\part3 c:\fatfiles\fat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SPLIT finishes the first part and prompts you to press any key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sk (again, make sure it's the SECOND, and not any other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. Repeat the same for the thi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o complete the same task WITHOUT SPLITfile. Good luck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Information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 (which you probably don't) or comments, 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Fabri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.Duarte Rd., #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, CA 91007-7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.fabrikant@mrwonderfu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@hsc.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soft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my first few published (7th, I think) programs. Nor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 made or will make (of course). There might be a great deal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better utilities of all sorts being produced over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But for that I need your help. Right now, I'm working with the anci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issued 3 years ago, and am relying on an almost negative budg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onations. The list of those who were kind enough to do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redits.doc. The list is reposted with every new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and it has been growing bigger exponentially with every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n it (and stay on it forever) for a minimum donation of US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nation of US$15.00, you can get on the Golden List, and recei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freeware I release in the future by e-mail. Also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olden List already, and you want to register som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lease, you can just tell me (by e-mail) to use a part of you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and you'll have it registered at no extra char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