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provided for disk distributors who are interested in hel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ELFTREE to IBM PC or compatibl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make sure that all of you helping to distribute ELFTRE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vailable for your customers, that you hav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o use in your advertising, catalogs, etc.,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 few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refers to the 'Association of Shareware Professionals'.  ELF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duced by an ASP member.  If you are an ASP-approved vendo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your name, address and phone number, and you ha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ELFTREE.  May it help you pros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n ASP-approved vendor, you must forward your name,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one to me immediately with a letter requesting permissio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ELFTREE (if you have not already done so). 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given to those vendors who contribute to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evelopment, so please send samples of your company's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I am looking for such items as how you encourage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, how you educate your customers about wha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and is not), whether you reward customers who register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you represent shareware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 ELFTREE descriptions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one of the following paragraphs to describe ELFTRE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advertis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Long description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100's of file, directory and program management featur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fast, easy-to-use package.  Works with over 16,000 fil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disks as if they were in place!  View, print, copy, move, rename,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, change attributes, change time/date, erase, graft, find, attach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disk space, create user-defined programmable menus, shell to DO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EXE, COM, BAT, BTM or associated data files (shrinking to 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K of RAM!), lot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Short description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with 100's of file/directory/program management ut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