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(1)                    USER MANUAL                    BRI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- calculate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-gcGCbafvsqWH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generates and verifies 32-bit CRC values (checks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esigned to generate CRCs for text file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n all computer systems that use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provided each text file is in the usu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each system. Brik will also optionally u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s calculated using every byte in a file.  Su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s are portable across systems for binar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from system to system without any newlin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can be asked to decide by examining each fil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culate a text mode or binary mode CRC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version 1.0 are summariz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usag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cGCbafvsqWHT [ file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ackets mean that file, which is the name of a fi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The three dots indicate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may be typed (separated by blanks).  Exact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-c, -C, -g, -G, or -h, is required. 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give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-h, the Brik options available (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the help screen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   look for Checksum: header, generate CRC for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get CRC from header, verify CRC of re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   generate CRC for entire file (add -b for 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verify all file CRCs from output of -G (-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use binary mode -- read file byte by byte, not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automatically decide whether each file is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read filenames (wildcards ok) from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be verbose, report all results (else only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be silent, say nothing, just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be quiet, don't print header for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   after generating CRC with -g, write it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after generating CRC with -g, print header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include trailing empty lines, normally ignored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ING CRC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intended use of Brik is to verify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in Usenet postings and in C and Pasca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sum: head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: 9485762645b   (verify with "bri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Checksum: must occur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followed by a colon, an optional blank, a ten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32-bit CRC, and any arbitrary optional str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mment shown above.  The CRC value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one-character suffix identifying the type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uffixes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rik is invoked with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earch for the Checksum: header in ea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read the CRC value from that header,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-32 for all lines in the file (except trail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) that occur *after* the header line, and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f the two valu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NG CRC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Brik to look for the Checksum: head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ile, calculate the CRC of the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header, and print the CRC and file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file in any way.  You can also ask Bri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Checksum: head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W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Brik to update the Checksum: head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ly-calculated CRC.  If there is no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RC in the existing header, Brik repor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es not change the existing header.  To initial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: header to a file, insert a li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nto the file with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: XXXXXXXXXX  -- this is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Checksum must be at the beginning of a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`X' characters shown can be any ten charact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ater replaced by the calculated CRC value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to be `X'.  The comment following them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any arbitrary string of characters after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separated from it by blanks.  As an example,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called main.c, you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: XXXXXXXXXX  (verify or update with br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header like this exists in the file, invoke Bri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W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the ten `X' characters to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ed checksum, giv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: 1922837484  (verify or update with br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erify that the contents of the file follow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CRC as the sto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rik is invoked with the -c or -g options and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Checksum: header in a file, it prints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marks.  If it is invoked with the -gW op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find enough character positions after the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o hold the CRC, it does not fill in the C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can be asked to generate a complete Checksum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print it to standard output instead of writ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Do this by adding the -H option.  If both -W and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, the Checksum: header will be written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-FILE C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whole-file" CRC calculation is don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 file, without looking for a Checksu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Brik to do this calculation for all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rom this command is a list of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-file CRCs.  It is sent to the standard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most cases is your screen. 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in a file by redirecting it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 *.h *.c &gt; c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MS-DOS system might yield the following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c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RC-32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6277976      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594287      bri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51475469      v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29503738      turb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24271922      addbfc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43472856      asse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01923477      bri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the -G option is in free forma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y be edited by hand.  Empty lines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#' will be ignored by Brik when it is later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 of filenames and whole-file CRCs may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c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s Brik read the file crc.lst, get the C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from it, do the CRC calculation agai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report an error if it does not match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inside crc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IX and MS-DOS users (and others who can pip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mmand into another) could use a comma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o see if Brik's -G and -C options are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 file ... | brik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vokes "brik -G" on some files, sending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ipe where it becomes the input of "brik -C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s specified, Brik reads from standard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ik -C" will read from the pipe and concurrently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RCs that are being generated by "brik -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-file CRCs are normally generated in text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 file is treated as lines of tex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whole-file CRCs in binary mod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VERSU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can work in two different modes.  The most comm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less you specify otherwise, i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 Brik reads all files line by line,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f text to be terminated by a newlin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value before doing a CRC calculation.  Thu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what newline character is used by you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calculation will be unaffected.  This means tha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perating system uses linefeeds to termin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**IX), or a carriage return and a linefeed (e.g.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) or a carriage return only (e.g. Macintosh)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record length field (e.g. VAX/VMS),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in text mode gives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is not intended to be a text file, th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calculated by Brik may not be reliab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on different systems.  If Brik is calc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 CRC on a file that appears to contain bina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till calculates the text-mode CRC but adds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fter the CRC to indicate to wa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can be asked to operate in binary mode by adding a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Binary mode is applicable only to the -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cts on whole file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whole-file CRCs of all specified files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b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 same in binary mode.  In binary mode Bri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nd calculates the CRC for all bytes in a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moved from one system to another without any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or any other changes, Brik shoul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inary mode CRC for it on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rom "brik -Gb" includes a trailing b suf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RC, so "brik -C" will correctly use binary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CRCs and it is never necessary to type "brik -C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s auto-check mode, Brik will itself examin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termine whether it is a text or bin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a CRC accordingly.  To do this, use the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Brik can determine the type of each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degree of reliability, it is still possibl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to a wrong conclusion about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rom "brik -Ga" will include a trail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CRC for those files that appe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to Brik.  You may find both text and binary CR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behavior of Brik in text mode is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empty lines in a file.  An empty lin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nothing, not even blanks or tabs.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 carriage return when you are edi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roduces an empty line.)  If manipulat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uses trailing empty lines to be added or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calculated by Brik will be unaffected. 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f necessary with the -T option, which makes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railing empty lines in the CRC calcul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pdate the Checksum: header with a CRC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nes in a text file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d whole-file CRCs that include all line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rik is given the -T option, it adds a T suffix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CRC.  Then, when the CRC is verified with 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, Brik will correctly include trailing empty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without having to be explicitly tol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inary mode Brik always reads all bytes in a fi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gnore trailing empty lines, and the -T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s of the -T and -b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are given, whichever is used later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So -bT is equivalent to -T and -Tb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-DOS and VAX/VMS, wildcards are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nd will be expanded by Brik.  Under **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are expected to be expanded by the shel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panded by Brik.  If no filename is given, Bri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tandard input.  By default this is keyboard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xpected that input will usually be redirect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file or a pipe.  Also, if a filename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s a dash ("-"), it stands f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ve commands (valid under the **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myfile            # "m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&lt; myfile          # stdin = "m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 myfile | brik -c      # stdin =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- &lt; myfile        # "-" = stdin = "m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 myfile | brik -c -    # "-" = stdin =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have the effect of verifying the Checksum: h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ut can also be read when using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we have already giv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 *.c *.h &gt; c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file called "crc.lst" tha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-file CRCs.  We can now verify the integr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any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crc.lst          # "crc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&lt; crc.lst        # stdin = "crc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- &lt; crc.lst      # "-" = stdin = "crc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 crc.lst | brik -C    # stdin =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 crc.lst | brik -C -  # "-" = stdin =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f option allows you to have filenames in a li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 the command line.  For example, supp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whole-file CRCs of files whose nam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other program.  You could use find (under **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(under MS-DOS) to generate a list of filenam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f option is given, Brik reads filename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ile(s) specified.  Thus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. -mtime +3 -print &gt;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f flist &gt; c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mmand asks find to generate a list of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that were modified more than 3 days ago,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to the file flist.  The contents of fli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ook like this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/se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/bri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/stuf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/loo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command above asks Brik to read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st, get a list of filenames from it, one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the whole-file CRC of each of these fi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 redirect the output of "brik -Gf"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crc.lst.  Given the above contents of f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wo commands are exactly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f flist &gt;cr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 ./sez.doc ./brik.doc ./stuff.doc ./looz.doc &gt;c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tage of the -f option is that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in a file, you need not type them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The -f option also allows you to feed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pipe filenames gener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. -mtime +3 -print | brik -Gf - &gt; c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**IX this concurrently invokes both find and Bri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generates a filename and sends it to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(a pipe), Brik reads the filename from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nd generates its whole-file CRC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. -mtime +3 -print | brik -Gf - | brik -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find to generate filenames, Brik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-file CRCs of those files, and Bri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ver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-DOS and VAX/VMS (and any 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Brik has been installed to expan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), a file specified by the -f option ca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wildcards in the filenames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"wildfile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in/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in/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oc/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f we invoke Brik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f wil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read filespecs from "wildfile," expand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spec, and generate whole-file CRC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hecking whole-file CRCs with the -C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normally need to use the -f option. 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, the -f option introduces an additional level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ing indirection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c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a list of CRCs and filenames from "crc.l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s them.  Howev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f 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do the same thing.  Instead, it tak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"master.lst," looks inside each of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st of CRCs and filenames, and ver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 of the use of -Cf, consider 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b /bin/*.exe &gt; ex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b /bin/*.com &gt; co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T /doc/*.doc &gt; do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G  /doc/*.man &gt; ma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have four files called "exelist," "comlis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clist," and "manlist" containing whole-file CR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ypes.  We can test the integrity of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 four separate comma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ex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co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do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ma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could also do this in a single step by firs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alled "biglist" that contains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use -Cf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f bi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Brik to read filenames from "biglist,"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each of those files ("exelist," "comlist," "doclis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manlist") and check the CRCs found there.  A **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do the same thing in a more compact wa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 exelist comlist doclist manlist | brik -C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xamples are somewhat contrived, howev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exelist comlist doclist ma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T VERSUS VERBOSE VERSUS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accepts options -s, -q, and -v that control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Brik prints a message only if it detec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rik finds that all Checksum: headers contain CR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calculated value, it prin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v switch makes Brik print a messag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that contains the word "ok" if stored and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s matched and "BAD" if they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messages reporting file CRCs, Brik pri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it calculated, or a row of question marks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alculate one.  Brik fails to calculate a CRC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calculate a header-based CRC (commands -c and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not find a Checksum: heade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s switch tells Brik to be silent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to be printed if Brik does not find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or if CRCs don't match.  However, the status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is still set.  The -s option is useful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from within a shell script (**IX) or a batch file (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) and later testing the error code it return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s switch does not suppress the error messag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is given a filename and the file cannot be fou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k -cs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but "myfile" does not exist, Brik will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even though the -s option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q switch makes Brik slightly quieter.  Its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suppress the introductory comments that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/VMS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Under VAX/VMS, file manipulation is unpredi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X/VMS C runtime library in particula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liable.  One result is that under VAX/VMS, the -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work only for stream-LF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type of file that VAX/VMS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.  Fortunately, the -c option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for VAX/VMS standar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VAX/VMS implementation of Brik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 that correspond to nonexistent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iving an error message.  VMS users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this bug (probably somewhere in the nex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in the file vms.c) and send me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o avoid annoying error messages, Brik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exits with a status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Due to a problem in the VAX/VMS command interpre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uppercase option characters are typed (e.g. -C, -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), Brik will not recognize them as upperca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enclosed in double quotes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command under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k "-GT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a command that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k -G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iscusses some ways of using Br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Brik is currently used to create and verify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rticles posted on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binaries.ibm.pc.  While reading Usenet ne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n, for example, you can verify the Checksum: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n artic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rik -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eds the current article to Brik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and asks it to verbosely verify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 and Pascal source files that are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given their own Checksum: hea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tage of this over listing CRCs separatel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ile contains its checksum no matte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.  The recipient can easily verify that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as received intact.  This is especiall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ource files are being sent by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an IBM mainframe-based network, such as BI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n cause corruption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e Checksum header with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 its valu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k -gW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ipient can verify the checksum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k -cv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o keep track of any unexpected filesystem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unauthorized changes to system files, Bri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create a list of checksums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using the -b option (all binary checksum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option (use text or binary as appropriate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IX this can be done with a command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/bin /usr/bin /lib /usr/lib /usr/new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ype f -print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p -v '^/usr/bin/beta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p -v '^/usr/new/lib/news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k -Gbf - &gt; crc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uses find to print the path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files, grep to filter out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ees, and then Brik to print checksum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iles.  Periodically a background j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o compare the file list against curre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any discrepa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k -C crc.lst | mail -s 'brik output'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MS-DOS, create a list of checksums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tuff, a find-like file finder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with zoo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ff /bin /msdos /turboc | brik -Gaf - &gt; crc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imple mechanism that can b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expected file changes caused by hardwar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icious programs such as viruses and worm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ed, however, that since Brik uses a publishe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orithm, very clever deviant program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ould change a file without affecting it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too many false alarms, only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much (such as system binari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version 1.0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CRC calculation has been recoded in 80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suitable for Turbo C/MS-DOS.  As a result Bri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MS-DOS is much faster tha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new -a flag makes Brik automatically deter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ile whether it is text or binary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C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hen Brik is asked to calculate a text mode CRC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ppears to be binary, it now does not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message but instead adds a "*" suf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CRC to indicate that the CR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new -H flag makes Brik print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um: header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etection of binary files is now more reli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.  If a control Z character occu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a binary file, Brik will not be foo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arent end-of-file but will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ably detect that the file i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new -q flag suppresses the introductor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utput of the -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is designed to work with computer syste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bit ASCII character set and 8-bit bytes with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ity) b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has not been tested with computer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s with the eighth bit set or thos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characters.  Although it will calculate a CRC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the probability of this CRC being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lculated on machines that use 7-bit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0.00000000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status returned is 1 if Brik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arguments, else it is the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issing or invalid CRCs, but not great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-system-dependent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is documentation and Brik are Copyright 1989 R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esi, all rights reserved.  Permission is granted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and distribute for any commercial 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in accordance with the requirements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software has not been endors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undation, the creator of the GNU licens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not affiliated with tha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: {iuvax,pur-ee}!bsu-cs!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dhesi@bsu-cs.b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(1)                    USER MANUAL                (1989/07/1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