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51549269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810669624"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24901050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820324352"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