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#</w:t>
        <w:tab/>
        <w:tab/>
        <w:t>##</w:t>
        <w:tab/>
        <w:tab/>
        <w:tab/>
        <w:t xml:space="preserve">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#</w:t>
        <w:tab/>
        <w:tab/>
        <w:t>## #########</w:t>
        <w:tab/>
        <w:t xml:space="preserve">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##############</w:t>
        <w:tab/>
        <w:t>##   ##  ##</w:t>
        <w:tab/>
        <w:t xml:space="preserve">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#</w:t>
        <w:tab/>
        <w:tab/>
        <w:t>##   ##  ##</w:t>
        <w:tab/>
        <w:t xml:space="preserve">     ##******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#</w:t>
        <w:tab/>
        <w:t xml:space="preserve">      ###### ## ##</w:t>
        <w:tab/>
        <w:t xml:space="preserve">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###########</w:t>
        <w:tab/>
        <w:t>##   ## #</w:t>
        <w:tab/>
        <w:t xml:space="preserve">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##   ## ##      ###  ##</w:t>
        <w:tab/>
        <w:t>#####</w:t>
        <w:tab/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>#   #  ##      #### ##</w:t>
        <w:tab/>
        <w:t xml:space="preserve">  ##</w:t>
        <w:tab/>
        <w:t xml:space="preserve">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 #   ##      #### ##</w:t>
        <w:tab/>
        <w:t xml:space="preserve">  ##</w:t>
        <w:tab/>
        <w:t xml:space="preserve">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####### ##     # ### ## # ##</w:t>
        <w:tab/>
        <w:t xml:space="preserve">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   ##     # ##  ## ####</w:t>
        <w:tab/>
        <w:t xml:space="preserve">    ##</w:t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 ####### ##</w:t>
        <w:tab/>
        <w:t>## ##</w:t>
        <w:tab/>
        <w:t>##</w:t>
        <w:tab/>
        <w:t xml:space="preserve">   ##</w:t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   ##</w:t>
        <w:tab/>
        <w:t>## ##  ####</w:t>
        <w:tab/>
        <w:t xml:space="preserve">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   ##</w:t>
        <w:tab/>
        <w:t>## #  ## ###</w:t>
        <w:tab/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#</w:t>
        <w:tab/>
        <w:t xml:space="preserve"> ##  ####</w:t>
        <w:tab/>
        <w:t>## # ##   ###</w:t>
        <w:tab/>
        <w:tab/>
        <w:t xml:space="preserve">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</w:t>
        <w:tab/>
        <w:t xml:space="preserve">       #</w:t>
        <w:tab/>
        <w:t># # #</w:t>
        <w:tab/>
        <w:t xml:space="preserve">   #</w:t>
        <w:tab/>
        <w:t xml:space="preserve">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JStar(tm) - A Chinese Word Processor Big5 Ve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ritten by Huijie Chen &amp; 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ed by Dr. Hans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Hongbo Ni 1991-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d this sec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tructure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.EXE</w:t>
        <w:tab/>
        <w:t xml:space="preserve"> Command line options</w:t>
        <w:tab/>
        <w:t>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ree</w:t>
        <w:tab/>
        <w:t>Quick help   Chinese/English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</w:t>
        <w:tab/>
        <w:t xml:space="preserve"> Save file    Quit    Multiple file operation</w:t>
        <w:tab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</w:t>
        <w:tab/>
        <w:t xml:space="preserve"> Qui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editing   Screen display   Current status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a block   Copy   Paste  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PUTT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yin    LianXiang    Online Pinyin    Zhuyin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put methods    LXB52D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</w:t>
        <w:tab/>
        <w:t xml:space="preserve"> Glossary   Hanzi info</w:t>
        <w:tab/>
        <w:t xml:space="preserve"> LianXiang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acro   Use macro   Macro text file</w:t>
        <w:tab/>
        <w:t xml:space="preserve">  NJ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PRN.EXE</w:t>
        <w:tab/>
        <w:t>Printing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file   zW file</w:t>
        <w:tab/>
        <w:t>Hz file   PCX file   c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CONFIG.EXE   Video setting   Key file 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PRINT.EXE   B5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Table of Contents of Chine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tains of three sections. Please read it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 both  NJStar  Shareware</w:t>
        <w:tab/>
        <w:t>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 NJStar  executable</w:t>
        <w:tab/>
        <w:t>files  in  any</w:t>
        <w:tab/>
        <w:t>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</w:t>
        <w:tab/>
        <w:t>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</w:t>
        <w:tab/>
        <w:t>of  NJStar  by</w:t>
        <w:tab/>
        <w:t>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 are  granted</w:t>
        <w:tab/>
        <w:t>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 above</w:t>
        <w:tab/>
        <w:t>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 complete  with 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 this  license  information</w:t>
        <w:tab/>
        <w:t>and  the 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full machine-readable NJStar documentation must b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Operators of electronic bulletin board systems (sysops) may</w:t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JStar available for  downloading  only  as</w:t>
        <w:tab/>
        <w:t>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ditions are met. An overall or time-dependent char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the bulletin board system is permitted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 ASP  vendors  can  distribute  NJSTAR  without   obtaining</w:t>
        <w:tab/>
        <w:t xml:space="preserve">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mission from NJStar owner. But  we  prefer 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, so we can send the latest version to</w:t>
        <w:tab/>
        <w:t>you.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distribute NJStar only  after  obtaining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NJStar owner. Such permission is usually gra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 for details (enclose your catalog). Vendors may cha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disk duplication and handling fee, which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5  per  disk.  Please  refer  to  file   VENDOR.DOC   for</w:t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. All required information should be submitt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alified for registered user. Acceptance of the request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owner's determination. User may  not  withdraw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 computer</w:t>
        <w:tab/>
        <w:t>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 listed  in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copy,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 transfer  or  resell  their</w:t>
        <w:tab/>
        <w:t>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uthor of NJStar warrants that all disks  provided  are 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Author  of  NJStar  warrants  that  the  program  will 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</w:t>
        <w:tab/>
        <w:t>found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e of this product for any period of time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</w:t>
        <w:tab/>
        <w:t>AUTHOR</w:t>
        <w:tab/>
        <w:t>OF  NJSTAR  DISCLAIMS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</w:t>
        <w:tab/>
        <w:t>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</w:t>
        <w:tab/>
        <w:t>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</w:t>
        <w:tab/>
        <w:t>SHOULD</w:t>
        <w:tab/>
        <w:t>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</w:t>
        <w:tab/>
        <w:t>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</w:t>
        <w:tab/>
        <w:t>PRODUCT  EVEN  IF  THE</w:t>
        <w:tab/>
        <w:t>AUTHOR</w:t>
        <w:tab/>
        <w:t>HAS  BEEN  ADVISED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vers the complete information to run NJStar 3.1  in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ered Versions. (Note: additional utility  programs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gistered users are not  covered</w:t>
        <w:tab/>
        <w:t>in  this  manual.)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get a copy of the NJSTAR Manual in Chine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s and  examples.  This  manual  is  written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only, while the Chinese manual is written for both 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JSTAR1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 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JSTAR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.  Inputting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.  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.  Printing (see njprin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JSTAR3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. 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.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. 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conventions 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manual is organized in a similar way to NJStar's menu  tree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ndicated. Functions are grouped as they are lis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but not necessarily in the same order. Functions that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menu are grouped in rela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function includes a brief explanation,</w:t>
        <w:tab/>
        <w:t>together  with</w:t>
        <w:tab/>
        <w:t>the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 For instance, the Pinyin input method for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scribed under the function of &lt;PY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der each function, the function name is  given  within  &lt;&gt;  sig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may be used for the NJStar key configuration file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NJStar's standard key  name  for  corresponding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[] signs, followed by the menu item display in Chi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, if any. If the function is not shown  in  the  menu,  a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and English equivalence is given in ()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manual is written in English, including a  few</w:t>
        <w:tab/>
        <w:t>Chines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us basically ASCII compatible. You may view or  print  i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. When viewing under other English editors or word processor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letters can</w:t>
        <w:tab/>
        <w:t>be  viewed  properly,  but  Chines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ed. If you want to produce a printed copy of this manual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word processor, it is  advisable  to  remove  first</w:t>
        <w:tab/>
        <w:t>the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manual</w:t>
        <w:tab/>
        <w:t>is  divided  into  three  files,  NJSTAR1.DOC  (this 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2.DOC, and NJSTAR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r the NJStar development  history</w:t>
        <w:tab/>
        <w:t>and  other  background</w:t>
        <w:tab/>
        <w:t>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ADME.DOC. For utility programs not cover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read  UTILITY.DOC.</w:t>
        <w:tab/>
        <w:t>For  Updates  made  after  this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, please read WHATSNEW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n overview of NJStar 3.1, as well  as  some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in the following section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tart NJStar from any DOS prompt, if the NJStar's sub-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path statement. NJStar also provides a full range  of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for opening and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interface includes both pull-down menus  and  a  quick-ke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l  major  functions</w:t>
        <w:tab/>
        <w:t>are  re-configurable,  ie.,  cap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into user selected keys. NJStar also provide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minder for reconfigured command keys. NJStar's screen colo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NJStar, the top portion (18 lines for EGA, 24 lines for</w:t>
        <w:tab/>
        <w:t>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9 lines for SuperVGA) is referred to as the "editing screen,"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or edit a file. Under certain input modes however,</w:t>
        <w:tab/>
        <w:t>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also be used to enter the input codes  in  order  to  reduce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ottom line" is used mainly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Display the current Chinese inpu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Display the status of LianXiang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Accept Chinese input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Display Chinese characters that can be used for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Display the Status of macro operation m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  Display the Status of Pure-Chi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  Display the Time Clock when Pure-Chinese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line may  also  be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Report file or 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Report operation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Report error messag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Accept input of the opera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oncepts of "line" in NJStar. One is called 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" a line as shown on the screen. The other is  "Hard  Line,"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a [Return] character. Often, a hard line is called a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 specify  the</w:t>
        <w:tab/>
        <w:t>exact  meaning</w:t>
        <w:tab/>
        <w:t>of  "line"  in  the  context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JStar, the maximum size of a single  file  is  64K,  that  is, 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users may open several files simultaneously.  Wh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ened  for  editing,  a  "File  Ring"  is  established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e file displayed on the screen is known as the "Curren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ring looks like the following  diagram,</w:t>
        <w:tab/>
        <w:t>with  files  arrang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.1 &lt;-----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 </w:t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</w:t>
        <w:tab/>
        <w:tab/>
        <w:t xml:space="preserve">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NAME.2 ---------&gt;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file is opened, it will be added to the file ring,  n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The newly-opened file will become the current  file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---&gt;</w:t>
        <w:tab/>
        <w:t xml:space="preserve"> FILENAME.4  &lt;--------</w:t>
        <w:tab/>
        <w:t>FILENA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  <w:tab/>
        <w:tab/>
        <w:tab/>
        <w:t xml:space="preserve">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NAME.2   -------&gt;</w:t>
        <w:tab/>
        <w:t>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files in the file ring,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provide enough memory to manage it.  NJStar's  fil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ke it very easy to control a single file or a bunch of fil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se functions invoked by the user,  NJStar  can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to prevent any  unexpected  interruption,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ailure. NJStar also keeps a .BAK file for the user when 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also refer to "current  screen",  "current  line", 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, or, "current character". By the same token, that means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tring or character the cursor is pointed at.  However,  the 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" means the block that is set in the current file, no matter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ting Chinese characters, NJStar uses PinYin as the  primary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When the user enters an input code, NJStar will  display  on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tched characters at the bottom  line.  The  user  can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racter in  order  to  paste</w:t>
        <w:tab/>
        <w:t>it  into  the  editing</w:t>
        <w:tab/>
        <w:t>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s</w:t>
        <w:tab/>
        <w:t>can  be  entered  in  the  same  way  as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eatures have been</w:t>
        <w:tab/>
        <w:t>incorporated  to  enhance  the</w:t>
        <w:tab/>
        <w:t>str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input. LianXiang, one of NJStar's most  outstanding  features,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inYin, making PinYin  input  more  effective  and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anXiang" stands for �p�Q, meaning that when you input one charac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utomatically associate those other characters, if any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combine with the current one to make up a meaningful 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Users can easily modify the LianXiang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inYin, NJStar also supports more than 20 other popula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uch as Big5 internal code, ASCII, WuBiZiXing and CangJi.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other Chinese input methods as well.  Users</w:t>
        <w:tab/>
        <w:t>may  choos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methods as a prima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editing functions, including cursor locating, text copying,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as well as undeleting commands, make</w:t>
        <w:tab/>
        <w:t>it  possible  to 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way preferred by the user. Complete block functions  ma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asks even easier, especially for exchanging data  betwe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JStar's macros also add the feasibility to create shortcu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you do not have to leave NJStar. A file can be printed 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, 24 pin dot matrix printers, laser printers, as well as  other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JStar editor. NJStar's  print  format  commands  enable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age layout whenever necessary. User may specify the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o print and the output devices for printing.  A 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either simplified or traditional characters</w:t>
        <w:tab/>
        <w:t>or  both  at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no matter how the file was created. NJStar also provides  many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pabilities to enhance information exchange 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 detailed  description  of  NJStar's  functions  and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please read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usage, and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NJSTAR from the DOS  prompt,</w:t>
        <w:tab/>
        <w:t>make  sure  that  the  NJSTA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JSTAR.EXE and other auxiliary files) are in the current  sub-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system path  statement.</w:t>
        <w:tab/>
        <w:t>The  following</w:t>
        <w:tab/>
        <w:t>i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bout NJSTAR usage an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NJSTA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JSTAR [options] [filename, filename, ... filenames] [+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/h</w:t>
        <w:tab/>
        <w:t xml:space="preserve">  -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</w:t>
        <w:tab/>
        <w:t xml:space="preserve">  - Use EGA 19 line display f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</w:t>
        <w:tab/>
        <w:t xml:space="preserve">  - Use MonoEGA, MonoVGA/MCGA (640x480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</w:t>
        <w:tab/>
        <w:t xml:space="preserve">  - Use predefined Supe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</w:t>
        <w:tab/>
        <w:t xml:space="preserve">  - Open files as Read Only, so can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</w:t>
        <w:tab/>
        <w:t xml:space="preserve">  - Don't LianXiang (for RAM less than 450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</w:t>
        <w:tab/>
        <w:t xml:space="preserve">  - Automatically display a file until [Ctrl+C]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</w:t>
        <w:tab/>
        <w:t xml:space="preserve">  - Open GB file, decode it af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zW</w:t>
        <w:tab/>
        <w:t xml:space="preserve">  - Open zW encoded file, decode it af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z</w:t>
        <w:tab/>
        <w:t xml:space="preserve">  - Open Hz encoded file, decode it af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macro - Load Macro from file "macro.NJM" in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macro - Load  Macro from file  "macro.NJM"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ffer and then execute the macro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For any file(s) to be edited. More than one file nam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ed at a command line. DOS wildcards, * or ?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part of file name. The drive name and the full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to the file if necessary. If the  file  nam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 on the disk, a new file will be opened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JSTAR adds the ".b5" file extension if none is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file name is entered, NJStar will open an unnamed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inenum: [linenum] points to the line where the curso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the file is opened. The line is  understood  a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ing with a [Return] character, not a screen lin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number is greater  than  the  last</w:t>
        <w:tab/>
        <w:t>line's 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 will be located at the end of the  file.</w:t>
        <w:tab/>
        <w:t>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e number, "+$" will position the cursor at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. If no line number is entered, the cursor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JSTAR31&gt; NJSTAR njstar.man +200 njstar +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JSTAR31&gt; NJSTAR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JSTAR31&gt; NJSTAR -e njst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JSTAR31&gt; NJSTAR -v *.t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JSTAR31&gt; NJSTAR -b -lmymac hxwz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NJStar's auxiliary  files,  only  font  (NJZK*.*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*.dib) files can be located on a directory other  than 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If this is the case, you must use DOS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K and NJDIC, to identify the location of font and dictionary 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font files are located in  C:\NJSTAR31\FONT  and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:\NJSTAR31\DIC, add the following line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NJZK=C:\NJSTAR31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NJDIC=C:\NJSTAR31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ose two variables can also  be  defined  in  NJSTAR.INI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JZK=C:\NJSTAR31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JDIC=C:\NJSTAR31\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in AUTOEXEC.BAT override definitions in NJSTA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NJZK and NJDIC in NJSTAR.INI or as</w:t>
        <w:tab/>
        <w:t>environment  variabl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the need for multiple copies of fonts  and  dictionaries  on</w:t>
        <w:tab/>
        <w:t>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multiple versions of NJSTAR are installed. Those tw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all programs based on the NJSDK  Chinese  softwar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enu system and online Help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ocated under "Help" (��U)  in  the  main  menu,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enu&gt;   [ESC]</w:t>
        <w:tab/>
        <w:t xml:space="preserve"> (�D�\���  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all up NJStar'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enu Tree in English. Due to limited space, som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breviated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 xml:space="preserve"> EDIT</w:t>
        <w:tab/>
        <w:t xml:space="preserve">    BLOCK     SEARCH</w:t>
        <w:tab/>
        <w:t xml:space="preserve">  INPUT     TOOLS     OUTPUT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= ========= =========== ========= =========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 Undelete   MarkBlock Search</w:t>
        <w:tab/>
        <w:t xml:space="preserve">  PinYin    Diction'y Print F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DelLine    MarkLine  SearchForwd OnlinePY  Glossary  SavePCX  Chin/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File DelToEndLn MarkWord  SearchBckwd Zhuyin    HZ Info   OutCode  Copy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DelToBegLn CopyBlock SearchReplc ASCInput  Add Word  zWSaveF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GB DupLine    MoveBlock AutoReplace Big5 Code Del Word  zW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File ---------- Del Block ----------- Radicals  --------- HzEdi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lck FileStatus UnDelBlk  BegLine</w:t>
        <w:tab/>
        <w:t xml:space="preserve">  Ex Input  NJCONFIG  HzSav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Time&amp;Date  UnMarkBlk EndLine</w:t>
        <w:tab/>
        <w:t xml:space="preserve">  PY to HZ  --------- Hz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 FileName   GotoBlock PageUp</w:t>
        <w:tab/>
        <w:t xml:space="preserve">  PY back   SaveMacro Save_G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 List Dir   Copy      PageDown</w:t>
        <w:tab/>
        <w:t xml:space="preserve">  Options   ReadMacro Read_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WordCount  Paste     BegFile</w:t>
        <w:tab/>
        <w:t xml:space="preserve">  Symbols   Macro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mmd ToggleEOL</w:t>
        <w:tab/>
        <w:t xml:space="preserve">      EndFile</w:t>
        <w:tab/>
        <w:t xml:space="preserve">  LianXiang Macro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</w:t>
        <w:tab/>
        <w:tab/>
        <w:t xml:space="preserve">      GotoLine</w:t>
        <w:tab/>
        <w:t xml:space="preserve">  Fan/J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ll</w:t>
        <w:tab/>
        <w:tab/>
        <w:tab/>
        <w:tab/>
        <w:t xml:space="preserve">  Pure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mode, or in any Chinese input</w:t>
        <w:tab/>
        <w:t>mode  without  a  Chines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bottom line, press [ESC]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can position the mouse cursor at the top line of the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's left button once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displays, the cursor keys or the mouse cursor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menu item. Press [Return], or click the left mouse  button  onc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pull-down submenu under the main menu  item.  If 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nglish, enter the first letter of the  desired  menu  i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item selection operates in the same way as the main menu  i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system is currently in Chinese, you can enter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. If the system is currently in English, enter the first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 in the menu item to start the menu 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main menu, press the [ESC] key,  or  click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ce while the mouse cursor is pointing to any location</w:t>
        <w:tab/>
        <w:t>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glishMenu&gt;  [Ctrl+M]   ������</w:t>
        <w:tab/>
        <w:tab/>
        <w:t xml:space="preserve">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Chinese and English menu system. Please no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for the menu item. That is, it</w:t>
        <w:tab/>
        <w:t>offers</w:t>
        <w:tab/>
        <w:t>"English  Menu"  whe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mode, and vice versa. Once switched, it also resets th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and the system message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ckHelp&gt;</w:t>
        <w:tab/>
        <w:t xml:space="preserve"> [F1]</w:t>
        <w:tab/>
        <w:t xml:space="preserve">    �\�</w:t>
      </w:r>
      <w:r>
        <w:rPr/>
        <w:t>ണ��</w:t>
      </w:r>
      <w:r>
        <w:rPr/>
        <w:tab/>
        <w:t xml:space="preserve">     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NJStar's Quick Help screen. The content of the default help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NJCONFIG.HLP (in Chinese) and ENGLISH.HLP (i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lines in the help screen, with up</w:t>
        <w:tab/>
        <w:t>to  80</w:t>
        <w:tab/>
        <w:t>characters  in</w:t>
        <w:tab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ly 18 Lines can be displayed on EGA screens at</w:t>
        <w:tab/>
        <w:t>one  time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6 lines will be displayed after the first screen. If you hav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HLP/ENGLISH.HLP, or you want to  use  your  own  help</w:t>
        <w:tab/>
        <w:t>scree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in order to write a new Help screen  into</w:t>
        <w:tab/>
        <w:t>NJSTAR.NJB.  A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 can have 80 characters per line and up to 24  line</w:t>
        <w:tab/>
        <w:t>maximu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SCII format or Big5 format. Pressing the mouse  middl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also invokes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help screen, you can press any  key  to  go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file  management  functions. 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can be found under "File" (���</w:t>
      </w:r>
      <w:r>
        <w:rPr>
          <w:rtl w:val="true"/>
        </w:rPr>
        <w:t>޲</w:t>
      </w:r>
      <w:r>
        <w:rPr/>
        <w:t>z)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ditFile&gt;</w:t>
        <w:tab/>
        <w:t xml:space="preserve">   [F8] </w:t>
        <w:tab/>
        <w:t xml:space="preserve">    �s����</w:t>
        <w:tab/>
        <w:t xml:space="preserve">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user specified file on disk, and place it into the File  Ring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NJStar will then switch  to  the  newly  opened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s the new current file. The file from  which  the  func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remains in the File Ring as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is function, NJStar will prompt for a file  name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name at the prompt, DOS wild cards (*,?) can be u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ame and full path if necessary. Alternatively, you can pres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files in the current sub-directory in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-up file list window, you can select a file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. Sub-directory items are listed before  the  file</w:t>
        <w:tab/>
        <w:t>name.  "\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arent directory  for  the</w:t>
        <w:tab/>
        <w:t>current  sub-directory.  "(New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"untitled" file. Other drive letters, if any, would b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, such as [A:], [B:]. The [DEL] key will delete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(not a sub-directory), from the disk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extends beyond the window, you can use the down arrow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to scroll through the list. With a mouse, click</w:t>
        <w:tab/>
        <w:t>the  left 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drag the mouse to scroll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itching to the newly-opened file,  NJStar  checks  to</w:t>
        <w:tab/>
        <w:t>se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has been modified. You have to confirm whether or not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. If you answer [N]o, the modifications  in  the  curren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andoned. At any point, press [ESC]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ile is an "untitled" file, the system will not as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til you are ready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OpenFile&gt;</w:t>
        <w:tab/>
        <w:t xml:space="preserve">  [Ctrl+O]</w:t>
        <w:tab/>
        <w:t>���}���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&lt;EditFile&gt;+[F1] key function. No file name is asked.  To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th the mouse, press the right button on any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 See description under  Function  &lt;EditFile&gt;  for  more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perations in the pop-up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InsertFile</w:t>
        <w:tab/>
        <w:t>[Ctrl+I]       �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implemented as a macro in NJCONFI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sert a second file to the location where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. When you start this function, it will bring up a  file  li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&lt;EditFile&gt;. User may select a file to be opened, or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operation. The content of the inserted file will be mark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JStar limits the file size to 64K, it is advisable not  to  ins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on't fit into the current file. To be safe, you should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efore you insert another file of unknow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NextFile&gt;</w:t>
        <w:tab/>
        <w:t xml:space="preserve">  [F10]      �U�@���</w:t>
        <w:tab/>
        <w:tab/>
        <w:t xml:space="preserve">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 and then present that file as the  current  file.  The  file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unction was initiated remains in the File Ring  as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e current file, NJStar may check to see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 You must confirm whether to save the modified file or 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[N]o, modifications will be abandoned. Press [ESC] to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evFile&gt;</w:t>
        <w:tab/>
        <w:t xml:space="preserve">   [Alt+F10]</w:t>
        <w:tab/>
        <w:t>�W�@���</w:t>
        <w:tab/>
        <w:t xml:space="preserve">  Pre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the previou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ing and then present that file as the current file. The file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unction was initiated remains in the File Ring as the nex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&lt;Nex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List&gt;</w:t>
        <w:tab/>
        <w:t xml:space="preserve">   [Shift+F10]</w:t>
        <w:tab/>
        <w:t xml:space="preserve"> ��</w:t>
      </w:r>
      <w:r>
        <w:rPr>
          <w:rtl w:val="true"/>
        </w:rPr>
        <w:t>ܤ</w:t>
      </w:r>
      <w:r>
        <w:rPr/>
        <w:t>��</w:t>
      </w:r>
      <w:r>
        <w:rPr/>
        <w:tab/>
        <w:t xml:space="preserve">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display a pop-up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names in the current File Ring.  The  current</w:t>
        <w:tab/>
        <w:t>file  nam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first item and the others listed in  the</w:t>
        <w:tab/>
        <w:t>order  of 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A file can be picked up from this list without changing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displays, use the cursor key to select an file name, and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 to open that file. Or, you can use the mouse cursor to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 and then click the left button once  to  select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select no file and go back to the  current  fil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selected, NJStar will check the modification in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re are any unsaved modifications, the system  will</w:t>
        <w:tab/>
        <w:t>ask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if necessary. (Please see &lt;Edi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hinese character at the bottom line waiting to be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mouse cursor at the middle section of the  bottom  line  and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nameFile&gt;      [F7]</w:t>
        <w:tab/>
        <w:t>����W</w:t>
        <w:tab/>
        <w:t xml:space="preserve">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current file  to  a  user  specified  name,  without  sav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enter the new file name, with driv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if necessary. NJStar prompts to confirm the name if the file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lready. The request can be cancelled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File&gt;</w:t>
        <w:tab/>
        <w:t xml:space="preserve">     [F2]</w:t>
        <w:tab/>
        <w:t>���s�L</w:t>
        <w:tab/>
        <w:t xml:space="preserve">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 to disk under its current file  name.  If  NJSt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roduce a '.BAK' file on saving, it will produce a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BAK extension name. ie. the disk file with  the  same  n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renamed to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is full or the file is read only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As&gt;</w:t>
        <w:tab/>
        <w:t xml:space="preserve">  [Ctrl+F3]</w:t>
        <w:tab/>
        <w:t xml:space="preserve"> ���W�s�L</w:t>
        <w:tab/>
        <w:t xml:space="preserve">  Save As 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 with a  user  specified</w:t>
        <w:tab/>
        <w:t>file  name  to</w:t>
        <w:tab/>
        <w:t>dis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file name will be changed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prompt user to enter a file name, with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. You can accept the default name, give another  name,  or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by pressing [ESC]. If  the</w:t>
        <w:tab/>
        <w:t>file  name  is</w:t>
        <w:tab/>
        <w:t>a  duplicat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, the system will ask to confirm the file</w:t>
        <w:tab/>
        <w:t>name  provi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.BAK file if the file name is confirmed. If  disk  is  full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rror occurred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&gt;    [F4]</w:t>
        <w:tab/>
        <w:t xml:space="preserve">       (�s�L�h�X</w:t>
        <w:tab/>
        <w:t xml:space="preserve">  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file and withdraw it from the File Ring.  When 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the current file to disk. If there was only one file  open,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Otherwise, it goes to the next file 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full or the file is read  only,</w:t>
        <w:tab/>
        <w:t>an  error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line and NJStar will prompt to quit.If the 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you can change to another disk. If the current file is read on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his file is Read Only, can't save!" is displayed. You hav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File&gt; to rename current file to another file name, then use &lt;Fil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File&gt; again, or use &lt;SaveAs&gt; function to save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All&gt;</w:t>
        <w:tab/>
        <w:t xml:space="preserve"> [Ctrl+F4]</w:t>
        <w:tab/>
        <w:t xml:space="preserve"> �����s�L</w:t>
        <w:tab/>
        <w:t xml:space="preserve">   Sav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save  the  curren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ll files are released from the File Ring and you can exit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to save files, it stops to quit. (Please see &lt;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File&gt;</w:t>
        <w:tab/>
        <w:t xml:space="preserve">  [F3]</w:t>
        <w:tab/>
        <w:tab/>
        <w:t xml:space="preserve"> ����</w:t>
        <w:tab/>
        <w:t xml:space="preserve">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the current file without the option to save current</w:t>
        <w:tab/>
        <w:t>fil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However, if the current file has been modified, you will</w:t>
        <w:tab/>
        <w:t>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e File. Press [Y] to keep modifications, or [N] to quit. 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open, NJStar quits to DOS; otherwise, it goes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All&gt;</w:t>
        <w:tab/>
        <w:t xml:space="preserve">  [Ctrl+F3]</w:t>
        <w:tab/>
        <w:t xml:space="preserve"> �����h�X</w:t>
        <w:tab/>
        <w:t xml:space="preserve"> Ex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 function  exits  from  the  curren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ave option. However, if the current file has  been  modifi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optional Save. (Please see &lt;Qui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OS&gt;</w:t>
        <w:tab/>
        <w:t xml:space="preserve">  [Ctrl+D]</w:t>
        <w:tab/>
        <w:t xml:space="preserve"> DOS �R�O</w:t>
        <w:tab/>
        <w:t xml:space="preserve">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specified DOS command. When finished, it will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. This command is very useful in macro commands. Users can acces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o perform some tasks (such as spelling checki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hell&gt;</w:t>
        <w:tab/>
        <w:t xml:space="preserve">  [Ctrl+S]</w:t>
        <w:tab/>
        <w:t xml:space="preserve"> �</w:t>
      </w:r>
      <w:r>
        <w:rPr/>
        <w:t>ާ</w:t>
      </w:r>
      <w:r>
        <w:rPr/>
        <w:t>@�t��</w:t>
        <w:tab/>
        <w:t xml:space="preserve">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ut to DOS. NJSTAR's DOS shell occupies very little  RAM  and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for most DOS operations. In NJSTAR's shell, the  DOS'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&lt;NJ&gt;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JSTAR31\&gt;&lt;NJ&gt;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ype "EXIT" to return to NJStar once you have finish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cursor movements. Some of them  ar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Search" (�d�</w:t>
      </w:r>
      <w:r>
        <w:rPr/>
        <w:t>䲾��</w:t>
      </w:r>
      <w:r>
        <w:rPr/>
        <w:t>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to any position in the screen, excep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en click the left button once to  relocate</w:t>
        <w:tab/>
        <w:t>the  curso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Left&gt;    [LEFT]</w:t>
        <w:tab/>
        <w:t xml:space="preserve"> (��ЦV��</w:t>
        <w:tab/>
        <w:t xml:space="preserve">  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 the  previous  character.</w:t>
        <w:tab/>
        <w:t>If  the  cursor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, the cursor  will  move  to  the</w:t>
        <w:tab/>
        <w:t>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 If the cursor is on the top left of the</w:t>
        <w:tab/>
        <w:t>screen,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Right&gt;   [RIGHT]</w:t>
        <w:tab/>
        <w:t xml:space="preserve"> (��ЦV�k</w:t>
        <w:tab/>
        <w:t xml:space="preserve">  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next character. If the cursor is on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the cursor will move to the beginning of the next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bottom right of the screen, the screen display will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Up&gt;</w:t>
        <w:tab/>
        <w:t xml:space="preserve">   [UP] </w:t>
        <w:tab/>
        <w:t xml:space="preserve"> (��ЦV�W</w:t>
        <w:tab/>
        <w:t xml:space="preserve">  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line up. A line here is a line shown on the scree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line. If the cursor is on the top line of  the  current</w:t>
        <w:tab/>
        <w:t>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Down&gt;    [DOWN]</w:t>
        <w:tab/>
        <w:t xml:space="preserve"> (��ЦV�U</w:t>
        <w:tab/>
        <w:t xml:space="preserve">  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line down. If the cursor is on the bottom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, the screen display will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Line&gt;</w:t>
        <w:tab/>
        <w:t xml:space="preserve">   [HOME]</w:t>
        <w:tab/>
        <w:t xml:space="preserve"> ���</w:t>
      </w:r>
      <w:r>
        <w:rPr>
          <w:rtl w:val="true"/>
        </w:rPr>
        <w:t>ܦ</w:t>
      </w:r>
      <w:r>
        <w:rPr/>
        <w:t>歺</w:t>
      </w:r>
      <w:r>
        <w:rPr/>
        <w:tab/>
        <w:t xml:space="preserve">   Be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current screen line. If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beginning of the line, the cursor  will  be  relo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n-blank 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Line&gt;</w:t>
        <w:tab/>
        <w:t xml:space="preserve">   [END]</w:t>
        <w:tab/>
        <w:t xml:space="preserve"> ���</w:t>
      </w:r>
      <w:r>
        <w:rPr>
          <w:rtl w:val="true"/>
        </w:rPr>
        <w:t>ܦ</w:t>
      </w:r>
      <w:r>
        <w:rPr/>
        <w:t>楽</w:t>
      </w:r>
      <w:r>
        <w:rPr/>
        <w:tab/>
        <w:t xml:space="preserve">   E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current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Left&gt;</w:t>
        <w:tab/>
        <w:t xml:space="preserve">   [Ctrl+LEFT]</w:t>
        <w:tab/>
        <w:t xml:space="preserve"> (���y��</w:t>
        <w:tab/>
        <w:t xml:space="preserve">   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 of  the  current  word.  In</w:t>
        <w:tab/>
        <w:t>NJStar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, ASCII letters (a-z, A-Z), numbers (0-9), and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 are handled as elements of a word. Other characters,  including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, are considered as w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Right&gt;</w:t>
        <w:tab/>
        <w:t xml:space="preserve">   [Ctrl+RIGHT]  (�U�y��</w:t>
        <w:tab/>
        <w:t xml:space="preserve">   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word. (See &lt;WordLef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Screen&gt;</w:t>
        <w:tab/>
        <w:t xml:space="preserve">   [Ctrl+UP]   (���</w:t>
      </w:r>
      <w:r>
        <w:rPr>
          <w:rtl w:val="true"/>
        </w:rPr>
        <w:t>ܫ̭</w:t>
      </w:r>
      <w:r>
        <w:rPr/>
        <w:t xml:space="preserve">�   </w:t>
      </w:r>
      <w:r>
        <w:rPr/>
        <w:t>Beg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top left of the current screen.  If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at positio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Screen&gt;</w:t>
        <w:tab/>
        <w:t xml:space="preserve">   [Ctrl+DOWN]</w:t>
        <w:tab/>
        <w:t>(���</w:t>
      </w:r>
      <w:r>
        <w:rPr>
          <w:rtl w:val="true"/>
        </w:rPr>
        <w:t>ܫ̥</w:t>
      </w:r>
      <w:r>
        <w:rPr/>
        <w:t xml:space="preserve">�   </w:t>
      </w:r>
      <w:r>
        <w:rPr/>
        <w:t>E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ottom left of the current screen. If the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at positio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Up&gt;</w:t>
        <w:tab/>
        <w:t xml:space="preserve">   [PGUP]</w:t>
        <w:tab/>
        <w:t xml:space="preserve"> (���</w:t>
      </w:r>
      <w:r>
        <w:rPr>
          <w:rtl w:val="true"/>
        </w:rPr>
        <w:t>ܤ</w:t>
      </w:r>
      <w:r>
        <w:rPr/>
        <w:t>W��</w:t>
        <w:tab/>
        <w:t xml:space="preserve">   Pag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ottom line of the previous screen, then 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. If the current screen is the top scree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Down&gt;</w:t>
        <w:tab/>
        <w:t xml:space="preserve">   [PGDN]</w:t>
        <w:tab/>
        <w:t xml:space="preserve"> (���</w:t>
      </w:r>
      <w:r>
        <w:rPr>
          <w:rtl w:val="true"/>
        </w:rPr>
        <w:t>ܤ</w:t>
      </w:r>
      <w:r>
        <w:rPr/>
        <w:t>U��</w:t>
        <w:tab/>
        <w:t xml:space="preserve">   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top line of the next  screen,  then  display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current screen is the last screen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File&gt;</w:t>
        <w:tab/>
        <w:t xml:space="preserve">   [Ctrl+HOME]</w:t>
        <w:tab/>
        <w:t xml:space="preserve">    ���</w:t>
        <w:tab/>
        <w:t xml:space="preserve">   Beg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le, and redisplay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cursor is at</w:t>
        <w:tab/>
        <w:t>the  beginning</w:t>
        <w:tab/>
        <w:t>of  the  file,</w:t>
        <w:tab/>
        <w:t>it 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File&gt;</w:t>
        <w:tab/>
        <w:t xml:space="preserve">   [Ctrl+END]</w:t>
        <w:tab/>
        <w:t xml:space="preserve">    ���</w:t>
        <w:tab/>
        <w:t xml:space="preserve">   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 of  the  file,  and  redisplay 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the cursor is at the end of the fil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Up&gt;</w:t>
        <w:tab/>
        <w:t xml:space="preserve"> [Alt+UP]</w:t>
        <w:tab/>
        <w:t xml:space="preserve">  (�W�u�@��</w:t>
        <w:tab/>
        <w:t>Scroll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display up line by line  towards 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notice that the  cursor's  relative  position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any position of the current screen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then drag the mouse up to scroll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Down&gt;   [Alt+DOWN]</w:t>
        <w:tab/>
        <w:t xml:space="preserve">   (�U�u�@��  Sc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display down line by line, to the end of  the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relative position at the current scree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any position of the current screen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then drag the mouse down to scroll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Line&gt;</w:t>
        <w:tab/>
        <w:t xml:space="preserve">   [Ctrl+F6]</w:t>
        <w:tab/>
        <w:t xml:space="preserve">    �M��</w:t>
      </w:r>
      <w:r>
        <w:rPr/>
        <w:t>渹</w:t>
      </w:r>
      <w:r>
        <w:rPr/>
        <w:tab/>
        <w:t xml:space="preserve">  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a user specified line and then redisplay the  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A line here is a ha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JStar asks for a line number, you can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</w:t>
        <w:tab/>
        <w:t xml:space="preserve">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</w:t>
        <w:tab/>
        <w:t xml:space="preserve">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  <w:tab/>
        <w:t xml:space="preserve">  Go to the 100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0</w:t>
        <w:tab/>
        <w:t xml:space="preserve">  Forward 5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0</w:t>
        <w:tab/>
        <w:t xml:space="preserve">  Back up 2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</w:t>
        <w:tab/>
        <w:t xml:space="preserve"> 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9</w:t>
        <w:tab/>
        <w:t xml:space="preserve">  When line number exceeded, go t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basic editing commands. Please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for Search/Replace and Block Operations. Some functio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an be found under "Editing Function" (�s��\��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ter&gt;</w:t>
        <w:tab/>
        <w:t xml:space="preserve">   [ENTER]</w:t>
        <w:tab/>
        <w:t xml:space="preserve">    (�^����</w:t>
        <w:tab/>
        <w:t xml:space="preserve"> 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[Return] character at the end of the current line  and  then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beginning of the next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so used to end user input in many other  cas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, file names, printing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HardReturn&gt;  [GREYENTER] or [Shift+ENTER] (��N�^���� Hard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[Return] character into the search  string.  The  displa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character depends on user's setting for End  of  Line 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SCII charac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hinese input modes which require only</w:t>
        <w:tab/>
        <w:t>numerical  keys  on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DianBao", this  function  may  be  used  for  select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ituations, this function is the same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pace&gt;</w:t>
        <w:tab/>
        <w:t xml:space="preserve">  [SpaceBar]</w:t>
        <w:tab/>
        <w:t xml:space="preserve">    (�Ů���</w:t>
        <w:tab/>
        <w:t xml:space="preserve">  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space character  into</w:t>
        <w:tab/>
        <w:t>the  current  file.  If  the  system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ure-Chinese mode, it enters an ASCII  space  character.  Otherwis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wo ASCII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ttom line has Chinese characters waiting  to  be  selected,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lects the first character. To input a space in  this  case,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LT+Space or CTRL+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Space&gt; is not a configur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Char&gt;</w:t>
        <w:tab/>
        <w:t xml:space="preserve">   [DEL]</w:t>
        <w:tab/>
        <w:t xml:space="preserve">    (�R����r</w:t>
        <w:tab/>
        <w:t xml:space="preserve"> Del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at the current cursor position. If the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end of a line, the End of Line character, ie., [Return]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 so the next line will be join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ackSpace&gt;</w:t>
        <w:tab/>
        <w:t xml:space="preserve">   [BS] </w:t>
        <w:tab/>
        <w:t xml:space="preserve">    (�R���e�r</w:t>
        <w:tab/>
        <w:t xml:space="preserve"> 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rent cursor  position.  If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beginning of a  line,</w:t>
        <w:tab/>
        <w:t>the  previous  line's  End  of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deleted so the current line will be joi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Line&gt;</w:t>
        <w:tab/>
        <w:t xml:space="preserve"> [Ctrl+BackSpace]    �R������</w:t>
        <w:tab/>
        <w:t xml:space="preserve">    D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screen line, including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BegLine&gt;  [Ctrl+J]</w:t>
        <w:tab/>
        <w:t xml:space="preserve">    �R�</w:t>
      </w:r>
      <w:r>
        <w:rPr>
          <w:rtl w:val="true"/>
        </w:rPr>
        <w:t>ܦ</w:t>
      </w:r>
      <w:r>
        <w:rPr/>
        <w:t>歺</w:t>
      </w:r>
      <w:r>
        <w:rPr/>
        <w:tab/>
        <w:t xml:space="preserve">   Del to Be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up to the beginning of the current screen  line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haracter at the current cursor position. If the cursor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EndLine&gt;  [Ctrl+K] or [Ctrl+E]  �R�</w:t>
      </w:r>
      <w:r>
        <w:rPr>
          <w:rtl w:val="true"/>
        </w:rPr>
        <w:t>ܦ</w:t>
      </w:r>
      <w:r>
        <w:rPr/>
        <w:t xml:space="preserve">楽  </w:t>
      </w:r>
      <w:r>
        <w:rPr/>
        <w:t>Del to E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haracters from the current cursor position to the</w:t>
        <w:tab/>
        <w:t>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line, not including the End of Line  character.</w:t>
        <w:tab/>
        <w:t>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is a blank line, or the cursor is at the end of a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charact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Line&gt;</w:t>
        <w:tab/>
        <w:t xml:space="preserve">   [F9] </w:t>
        <w:tab/>
        <w:t xml:space="preserve">    ��_�R��</w:t>
        <w:tab/>
        <w:t xml:space="preserve">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the most recently deleted text by any</w:t>
        <w:tab/>
        <w:t>of  the  delet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 and  insert  the  recovered  text  into</w:t>
        <w:tab/>
        <w:t>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</w:t>
        <w:tab/>
        <w:t>deleting  functions  are  used</w:t>
        <w:tab/>
        <w:t>without  interruptions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ext  could  be  recovered  by</w:t>
        <w:tab/>
        <w:t>this  function.  However,  i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leting functions are invoked in between deleting, such as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the latest deleted text could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upLine&gt;</w:t>
        <w:tab/>
        <w:t xml:space="preserve">   [Ctrl+L]</w:t>
        <w:tab/>
        <w:t xml:space="preserve">    �ƻs����</w:t>
        <w:tab/>
        <w:t xml:space="preserve">   Du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current screen line to the  next  line,</w:t>
        <w:tab/>
        <w:t>and  the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TimeDate&gt;</w:t>
        <w:tab/>
        <w:t xml:space="preserve">   [Ctrl+T]</w:t>
        <w:tab/>
        <w:t xml:space="preserve">    ��e�ɶ�</w:t>
        <w:tab/>
        <w:t xml:space="preserve">  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system date and time into the editing screen in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ime/Date will appear  as  Year,  Month,  Day,</w:t>
        <w:tab/>
        <w:t>Hours,</w:t>
        <w:tab/>
        <w:t>Min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has to be set for  this  function  to</w:t>
        <w:tab/>
        <w:t>return</w:t>
        <w:tab/>
        <w:t>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FileName&gt;</w:t>
        <w:tab/>
        <w:t xml:space="preserve">   [Ctrl+X+N]</w:t>
        <w:tab/>
        <w:t xml:space="preserve">    ��e���</w:t>
        <w:tab/>
        <w:t xml:space="preserve">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file name, together with the full path, in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into the prompt string on the bottom line when used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ToggleEOL&gt;</w:t>
        <w:tab/>
        <w:t xml:space="preserve">   [Ctrl+F9]</w:t>
        <w:tab/>
        <w:t xml:space="preserve">    ��</w:t>
      </w:r>
      <w:r>
        <w:rPr>
          <w:rtl w:val="true"/>
        </w:rPr>
        <w:t>ܦ</w:t>
      </w:r>
      <w:r>
        <w:rPr/>
        <w:t>楽</w:t>
      </w:r>
      <w:r>
        <w:rPr/>
        <w:tab/>
        <w:t xml:space="preserve">   Toggle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display of End of Line symbols at the editing screen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initial display status can be defined  with 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mbol is ASCII character 20, and the default display statu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FileStatus&gt;</w:t>
        <w:tab/>
        <w:t xml:space="preserve">   [Ctrl+F1]</w:t>
        <w:tab/>
        <w:t xml:space="preserve">    ��e���p</w:t>
        <w:tab/>
        <w:t xml:space="preserve">  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us of the current file, such  as  file  type,</w:t>
        <w:tab/>
        <w:t>name,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inese characters, and number of hard lines, at the bottom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, in terms of line and column,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WordCount&gt;</w:t>
        <w:tab/>
        <w:t xml:space="preserve">   [Ctrl+F5]</w:t>
        <w:tab/>
        <w:t xml:space="preserve">    �έp�r��</w:t>
        <w:tab/>
        <w:t xml:space="preserve">  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frequency of a user specified string, within the blo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to the end of the file. The resul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ine. This function can also be used with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invoked, it will prompt for a string  to</w:t>
        <w:tab/>
        <w:t>be 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be any type of text in the file and any relevant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put Chinese or other characters. If this function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earching functions, was called earlier, the system will prompt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entered string. In this case, press [Ctrl+BackSpace]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string, or use other keys to edit the string. When read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Return] key to accept the string. (The  &lt;HardReturn&gt;  key</w:t>
        <w:tab/>
        <w:t>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nd of Line symbol in the string.) Press the [ESC]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count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ListDir&gt;</w:t>
        <w:tab/>
        <w:t xml:space="preserve">   [Shift+F9]</w:t>
        <w:tab/>
        <w:t xml:space="preserve">      ��</w:t>
      </w:r>
      <w:r>
        <w:rPr>
          <w:rtl w:val="true"/>
        </w:rPr>
        <w:t>ܥؿ</w:t>
      </w:r>
      <w:r>
        <w:rPr/>
        <w:t>�</w:t>
      </w:r>
      <w:r>
        <w:rPr/>
        <w:tab/>
        <w:t xml:space="preserve">     Lis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files in a sub-directory, as well as the total file  number  and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You can specify the drive, path, or  file  name,  if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directory, press any key to go back 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Keyboard&gt;</w:t>
        <w:tab/>
        <w:t xml:space="preserve">   (not assign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you to select  a</w:t>
        <w:tab/>
        <w:t>different  keyboard,  e.g. 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, German and Swedish-Danish-Norwegian. The default  keyboard  is</w:t>
        <w:tab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hrough NJCONFIG's General option. This command is onl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ther keyboard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keyboard support (any countries supported by DO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S-DOS keyboard driver. The Keyboard driver should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NJSTAR. However,  since  ASCII</w:t>
        <w:tab/>
        <w:t>161-254  are  used  to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, the special characters in this rang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ational keyboard support, the &lt;keyboard&gt; comm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command is provided for compatibility with V2.1, 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Search and Replace functions.  All 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under "Search" (�d�</w:t>
      </w:r>
      <w:r>
        <w:rPr/>
        <w:t>䲾��</w:t>
      </w:r>
      <w:r>
        <w:rPr/>
        <w:t>)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&gt;</w:t>
        <w:tab/>
        <w:t xml:space="preserve">   [F5] </w:t>
        <w:tab/>
        <w:t xml:space="preserve">    �d��r��</w:t>
        <w:tab/>
        <w:t xml:space="preserve"> 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a user specified string, beginning at the  current  curso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end-of-file. When the first match is found, the  curs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to the beginning of the string and the screen may  be 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If no match is found, a  message</w:t>
        <w:tab/>
        <w:t>will  be  display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searched may be any type of text.  Please  see  &lt;Word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Forward&gt; [Ctrl+F]</w:t>
        <w:tab/>
        <w:t xml:space="preserve">    �V�e�d��</w:t>
        <w:tab/>
        <w:t xml:space="preserve">  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string, from the current cursor position to  the</w:t>
        <w:tab/>
        <w:t>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the first match is found, the cursor will  be  reloc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tring and the screen may be redisplayed and  ce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is found, a message will be displayed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&lt;Search&gt; function, this function will not  prompt  for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f a previous search string exist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Backward&gt;  [Ctrl+B]</w:t>
        <w:tab/>
        <w:t xml:space="preserve">    �V��d��</w:t>
        <w:tab/>
        <w:t xml:space="preserve">  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string,  from  the  character  prior  to</w:t>
        <w:tab/>
        <w:t>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o the beginning of the file. If a match is foun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cated  to  the  beginning  of  the  string  and</w:t>
        <w:tab/>
        <w:t>the  scree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 and centered. If no match is found, a message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JCONFIG.EXE, users can set up this function to accept user in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or not.  If  user  input</w:t>
        <w:tab/>
        <w:t>is  expected,  or  if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string, you can enter a search strin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Replace&gt;  [F6]</w:t>
        <w:tab/>
        <w:t xml:space="preserve">    �d����</w:t>
        <w:tab/>
        <w:t xml:space="preserve"> 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arch for a user specified string and  replace  it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tarting from the current cursor position to the  end-of-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rompt separately for the search string and the replace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search functions, previous entered search or  replac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a string, the system starts to search for it. If a ma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ursor will move to the beginning of the string  and  redra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prompt will appear on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: (Yes/No/Go/Only/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f (Y/N/G/O/Q) to procee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Y]es  -  Replace this string  and the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  for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N]o</w:t>
        <w:tab/>
        <w:t xml:space="preserve"> -  Do</w:t>
        <w:tab/>
        <w:t>not replace this string, bu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 for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G]o</w:t>
        <w:tab/>
        <w:t xml:space="preserve"> -  Replace  all matching strings f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 of file,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O]nly -  Replace this string only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Q]uit -  Don't replace anything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report the result on the bottom line,  whether</w:t>
        <w:tab/>
        <w:t>a  ma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search and replace in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lace&gt;</w:t>
        <w:tab/>
        <w:tab/>
        <w:tab/>
        <w:t xml:space="preserve">    (�</w:t>
      </w:r>
      <w:r>
        <w:rPr/>
        <w:t>۰</w:t>
      </w:r>
      <w:r>
        <w:rPr/>
        <w:t>ʴ��</w:t>
        <w:tab/>
        <w:t xml:space="preserve">   Aut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Search and Replace without confirmation. It is  mainly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cros. No default key is assign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block handling functions.  These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&lt;SaveBlock&gt;, are located under "Block" (��B�z)  in 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Block&gt; is located under "Fil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Block&gt;</w:t>
        <w:tab/>
        <w:t xml:space="preserve">   [Alt+B]</w:t>
        <w:tab/>
        <w:t xml:space="preserve">     ��аO</w:t>
        <w:tab/>
        <w:t xml:space="preserve">  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gment of file that is deliberately  marked  in  ord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eparately. This function will mark the character in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s the start or end of</w:t>
        <w:tab/>
        <w:t>a  block.  Mouse:  click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ce to set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of file is marked as a block by using this function twice;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end of the block. A marked block is displayed 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/or different color. You can change the block</w:t>
        <w:tab/>
        <w:t>display  style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recognizes only one block at a time. After a block is marked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its scope by invoking the &lt;MarkBlock&gt;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s will be released automatically when switching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Line&gt;</w:t>
        <w:tab/>
        <w:t xml:space="preserve">   [Alt+L]</w:t>
        <w:tab/>
        <w:t xml:space="preserve">    ��аO</w:t>
        <w:tab/>
        <w:t xml:space="preserve">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screen line as the start or end of a</w:t>
        <w:tab/>
        <w:t>block.</w:t>
        <w:tab/>
        <w:t>If 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is function will change  its</w:t>
        <w:tab/>
        <w:t>scope.</w:t>
        <w:tab/>
        <w:t>Mouse:</w:t>
        <w:tab/>
        <w:t>press  middl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double click the right button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Word&gt;</w:t>
        <w:tab/>
        <w:t xml:space="preserve">   [Alt+W]</w:t>
        <w:tab/>
        <w:t xml:space="preserve">    ��аO</w:t>
        <w:tab/>
        <w:t xml:space="preserve">  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word if the cursor is at an English word, or mark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inese characters if the cursor is pointing  at  a  Chinese  wor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lock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fWordSet&gt;    [Alt+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fault character set for &lt;MarkWord&gt;,</w:t>
        <w:tab/>
        <w:t>&lt;WordLeft&gt;  and  &lt;Word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A-Z, a-z, 0-9 and underline '_', and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ltWordSet&gt;    [Alt+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 alternative</w:t>
        <w:tab/>
        <w:t>character  set</w:t>
        <w:tab/>
        <w:t>for   &lt;MarkWord&gt;,   &lt;WordLeft&gt;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Right&gt;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-Z, a-z, 0-9 and underline '_', and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US  ! # $ %</w:t>
        <w:tab/>
        <w:t>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WordSet&gt; and &lt;AltWordSet&gt; are mainly used by  macros.  For</w:t>
        <w:tab/>
        <w:t>exampl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&lt;MarkWord&gt; could not mark a file name such as THISFILE.T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can be used to mark a file name and ope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W Macro AltWordSet Markword DefWordSet Copy EditFile Past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rking Chinese characters, each &lt;AltWordSet&gt; will increase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ing by one character. &lt;DefWordSet&gt;  will  reset</w:t>
        <w:tab/>
        <w:t>the  length 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. The following macro uses &lt;MarkWord&gt; to mark four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dd them to the LianXiang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W Macro AltWordSet AltWordSet Markword DefWordSet Add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MarkBlock&gt;   [Alt+U]</w:t>
        <w:tab/>
        <w:t xml:space="preserve">    ��аO</w:t>
        <w:tab/>
        <w:t xml:space="preserve">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current block by unmarking it. Mouse: click the left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same tim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oveBlock&gt;</w:t>
        <w:tab/>
        <w:t xml:space="preserve">   [Alt+M]</w:t>
        <w:tab/>
        <w:t xml:space="preserve">    ���</w:t>
        <w:tab/>
        <w:t xml:space="preserve">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rent block to  the  location  immediately</w:t>
        <w:tab/>
        <w:t>before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 the same file. The block mark will stay wit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Block&gt;</w:t>
        <w:tab/>
        <w:t xml:space="preserve">   [Alt+C]</w:t>
        <w:tab/>
        <w:t xml:space="preserve">    ��ƻs</w:t>
        <w:tab/>
        <w:t xml:space="preserve">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block to the  location  immediately</w:t>
        <w:tab/>
        <w:t>before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block mark will be released from the origin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newly cop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defined in  the  current  file,  it  will</w:t>
        <w:tab/>
        <w:t>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internal block buffer, stored by either &lt;Copy&gt; or &lt;DelBloc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copy a marked block from  one  opened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, without the blo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&gt;</w:t>
        <w:tab/>
        <w:t xml:space="preserve">   [Ctrl+W]</w:t>
        <w:tab/>
        <w:t xml:space="preserve">    ���x�s</w:t>
        <w:tab/>
        <w:t xml:space="preserve"> 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urrent block in the internal block buffer. The block  mark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. The stored block can be copied into a file with  &lt;Paste&gt;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functions allows to exchange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ste&gt;</w:t>
        <w:tab/>
        <w:t xml:space="preserve">   [Alt+Y]</w:t>
        <w:tab/>
        <w:t xml:space="preserve">    ��_�x�s</w:t>
        <w:tab/>
        <w:t xml:space="preserve"> 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 the  content</w:t>
        <w:tab/>
        <w:t>of  the  internal  block  buffer  in  the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urrent cursor position. The restored text i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restores the content of the internal  block  buff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restore the content of a deleted  block,  or  copy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Block&gt;</w:t>
        <w:tab/>
        <w:t xml:space="preserve">   [Alt+D]</w:t>
        <w:tab/>
        <w:t xml:space="preserve">    ��R��</w:t>
        <w:tab/>
        <w:t xml:space="preserve">   De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marked block, and store it in the internal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eted  block  can  be  recovered  with</w:t>
        <w:tab/>
        <w:t>&lt;UnDelBlock&gt;,</w:t>
        <w:tab/>
        <w:t>&lt;Paste&gt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pyBlock&gt;. Only the last deleted block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Block&gt;    [Alt+Y]</w:t>
        <w:tab/>
        <w:t xml:space="preserve">    ���_</w:t>
        <w:tab/>
        <w:t xml:space="preserve">  Un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a deleted block, in the location  immediately</w:t>
        <w:tab/>
        <w:t>before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The recovered block will  be  displayed  and  mark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unctionally the same as  &lt;Paste&gt;,  but  with</w:t>
        <w:tab/>
        <w:t>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e default key is the same as &lt;Pas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Block&gt;</w:t>
        <w:tab/>
        <w:t xml:space="preserve">   [Alt+G]</w:t>
        <w:tab/>
        <w:t xml:space="preserve">   �M��аO</w:t>
        <w:tab/>
        <w:t xml:space="preserve">  Got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marked  block,  and  re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Block&gt;</w:t>
        <w:tab/>
        <w:t xml:space="preserve">   [Alt+S]</w:t>
        <w:tab/>
        <w:t xml:space="preserve">    ��g���</w:t>
        <w:tab/>
        <w:t xml:space="preserve">  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marked block to a file, with a user specified file na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the current file name with .BLK extention,  and  you 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file name, with drive name and full path if necessary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  on  disk,</w:t>
        <w:tab/>
        <w:t>the  system  will  ask</w:t>
        <w:tab/>
        <w:t>for  confirmation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verwriting the disk file. In any case, NJStar  will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file to a .BAK file if the backup option is  on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ves the marked block to Big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marked, this function will call &lt;SaveAs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This manual continues in NJSTAR2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