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 (Extended Remove Directory)             24.10.2000 (24 October,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or more directories, with subdirectories and fil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D [d:]path... [/F[A]/S[A] /PYNQV] [@[@]|%[name]] [/4[:dfile]] [/[dt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]path  Specifies [drive and] directory to remov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A]    Subdirectories [All]: Removes also empty sub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cluding] system, 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[A]    Files [All]: Deletes all the files except [including]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 Nothing: Does everything except actually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  Prompt: Prompts for confirmation before remov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   Yes: Answers "yes" to all prompt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 Quiet: Does not print the number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 Verbose: Prints the names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@]|%[name]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-ranges]   Specifies date or tim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rectories can be given on the same command line. I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followed by a backslash '\', XRD assumes that all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directory are to be removed. That is, XRD foo\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RD foo\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d in filenames. These are characters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 These wild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long file name (LFN) support, a single asterisk '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file, with or without extension. Eg: "*t" will match file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file.txt", but not "test.fil". The latter requires "*t.*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mark '?' will also match to the dot. Eg: "a?c" will 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" and "a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located in the same directory can also be group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ath needs to be given only once. This is done by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names of directories separa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rd test\foo;bar" is equivalent to "xrd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also provides extended parent directory names: each additi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. Several switch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grouped after one / sign: for example /SPX, /S/P/X and /S /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A] Subdirectories [All]: Removes also empty sub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cluding] system, 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[A] Files [All]: Deletes all the files except [including]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used for testing purposes to see what XRD'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. See also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remov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oth 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oes not print the number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Verbose: Prints the names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Upper case will preserve the ca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(LFN), lower case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D's directory or relative to it. The option "@@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et several parameter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lines in the file is 254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DELEN will 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XR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 anyway, file name is null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are not removed. This option can be used to tur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emporarily off, for example in the case where /4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 in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 or time range according to which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ates 12 February 1994 and 23 March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,27.04.1996] matches to files older than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c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 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, the current date and time will be used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That is, /[d,-7] and /[d-7,] both mean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d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d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ectory cannot be removed but you can give command XRD \ /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XRD \* /S and it will remove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in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/S/F (and especially /SA/FA) is DANGEROUS.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ubdirectories and files of specified directory.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mention is that XRD C:\* /SA/FA/Y will remove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on your hard disk (except files located in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will show "Access denied" message if you try to remove a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irectory without /SA switch. For hidden directories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n. This is to ensure functionality of some "except"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y hiding file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is, or at least it should be, fully 4DOS compatible with it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filename grouping, extended parent directory support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mydir /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gone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ies "gone", "with", "the" and "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the directories which name begin with 'H'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dir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@deldir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ads parameters from the file "deldir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d test1 test2 dummy /f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the empty subdirectori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directories in directory D:\XXX will be deleted. 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s switch. About to remove all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nswers to all "Are you sure?" prompts are "yes", "n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". The meaning of "yes" and "no" should be obvious. "Qui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directory D:\XXX will be deleted. 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f switch. About to remove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directories and all files in directory D:\XXX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s /f switches. About to remove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directory structure in drive D: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d:\ /s /f. About to remove all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o directory nam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ich contains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non-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XXX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XXX: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all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switch /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"infile" is invalid (with a switch /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 or ti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.1993  v1.0   First version,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6.1993  v1.1   Added switches /C and /R for removing als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irectories. Added exit codes.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9.1994  v2.0   Changed "remove protected files and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to /F[A] and /S[A]. Added switches /N and /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7.1995  v2.1   Fixed bug which caused problems when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6.1997  v3.0   Program was completely rewritten.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improved. Added extended wildcard support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 directory support, filename grouping,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parameters from files, range options and support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. Added /Y switch. Exit codes changed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8.2000  v3.01  Added long file name (LFN) and FAT32 support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d total, by Jason 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9.2000  v3.02  Fixed bug which corrup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0.2000  v3.03  Fixed bug when matching '?'; it now also matches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cc.jyu.fi&gt;, Jyvasky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son Hood &lt;jadoxa@hotmail.com&gt;, Rockhampt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adoxa.homepage.com/delenx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.10.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