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( Vadol CD )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1.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   :  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                 :   To make 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hange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ever type "CD\... "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how files by their exten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.exe,*.com,*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Quick access to any depth of your storage de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be scared of directorie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SYSTEM\UTILS\GRAPHICS\PICTURES\PRIV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\PERSONAL\OWN\FAVORITE\...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Get the desired executable file o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just press ENTER for the highlighted fil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ready there; STOP trying to memorize all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s on your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         :   - Type "VCD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ype "VCD/?"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You can scroll through the directory, move th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item you want, or type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tem to activate VCD's quick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2  :   - 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ly 1992)      - Dos Error handling for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an switch across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Can scroll through network driv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hows only one floppy drive if the second is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   :   - Alphabetical 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vember 1992)      - Enhanc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6   :   - Separated sorting for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vember 199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   :   - Can change default colors for three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ember 1992)      -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3  :</w:t>
        <w:tab/>
        <w:t xml:space="preserve"> - Can change default colors for directories,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ember 1992)</w:t>
        <w:tab/>
        <w:t xml:space="preserve">   dri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Help screen now can be called from VC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Quick s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   :</w:t>
        <w:tab/>
        <w:t xml:space="preserve"> - Can show Status Line (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anuary 1993)</w:t>
        <w:tab/>
        <w:t xml:space="preserve"> - Can show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Wide / Narrow screen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CtrlBrea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Fast Execu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Configuration file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Improve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ol(tm)  specifically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Vadol(tm) be liable for any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s or loss incurred due to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by anyone FREE of charge. Additional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by Shareware companies for a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this DOC file is included,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 after an initial 1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n please send $10 paym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r.   Vadim Zaitc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3/3   Payne    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ulfield, Vic  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enefits of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are fulfilling a moral obligation. The authors have sp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00 on compilers, toolboxes, and books required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s well as hundreds of hours of time. Since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rtunity to try the program first, why not pa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receive an update disk, con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Corporate User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 buy a VCD "site" license and use VCD on all your mach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is min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5 machines      :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00 machines     :    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100 machines :     Please Write for a 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u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greatly appreciate any of your sugestions or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. You can contact us either by usual mail (th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bove) or by sending electronic mail using the Inter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bers of the VADOL te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im Zaitchik   :   VADIM@STAN.XX.SWIN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g Kupershmidt :   S912577@HUNTSMAN.CO.RMIT.OZ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