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A T T R I B U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 --  Patriquin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14-369-9766 (1200 -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b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PATTRIBUTE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ode Parameters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nd Maintenance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History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P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R sets DOS attributes for the files or filename wild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.  Use it to set or reset archive status on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tect/unprotect files with the read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R's file selection parameters provide you with numer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for specifying the files to be deleted.  You may selec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file, date, attribute, size, and even star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R allows several command parameter switches to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ustomize the process.  All these parameters are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ormat and switch parameters are described below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review of command parameters is always avail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PDEL command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R   filespec  [ (/ switches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 Enter a DOS file specification.  Path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DOS wildcard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A       Select files having the ARCHIVE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S       Select files having the SYSTEM 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H       Select files having the HIDDEN 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R       Select files having the READONLY 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O       Only useful when /SA /SS /SH /SR is also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files without HIDDEN, SYST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ONLY attributes are also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:[(]xxx Date.  Select files based on the relationship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)]    their last update date and the date specifi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=]    parameter includes a date or number of days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y also contain a modifier that revers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s the use of the 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xxx contains a date the date is compar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update date of the file.  The last updat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 is the date contained in it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.  The file is selected if the condit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ondition modifier is met. 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(' =  Select files whose date is old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)' =  Select files whose date is new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=' =  Select files whose date is equal to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ondition modifier is not specified, ')'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values may be specified in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/DD/YY   MM-DD-YY   DDMMM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/31/80   12-31-80   31DEC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xx contains a numeric value, that positiv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calculate a date value a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to the current date.  Then that date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n the calcul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(1JAN86  - Process files updated before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)1JAN86  - Process files updated after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=1JAN86  - Process files updated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(5  - Process files modified prior to 5 days a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)5  - Process files modified within the last 5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=5  - Process files modified 5 days ag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:file   First.  Indicates that processing is not to start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ull filename is encou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:file   Last.  Indicates that processing is to stop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ull filename is encou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of the directory. The file specifie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 if it matches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       Stop screen from scrolling from scrolling past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user intervention (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      Indicates that all filenames except those mat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 specified on the input command a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lect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        Pause before each file is updated to allow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pprove or reject the action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Z: [(] [)]  nnn    Select a file based on its siz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paren indicates that files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size are to be selected. 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 indicates to select file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If right or left paren are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ft paren is assumed.  Following a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Z:100    --  Select files less than 10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Z:(100   --  Select files less than 10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Z:)100   --  Select files greater than 10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       Test the command.  Use this switch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ike to test the command entere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upda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will indicate what will happen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ecuted without the /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Y       Set the ARCHIVE attribute for the fil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N       Set the ARCHIVE attribute for the fil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Y       Set the HIDDEN  attribute for the fil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N       Set the HIDDEN  attribute for the fil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Y       Set the SYSTEM  attribute for the fil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N       Set the SYSTEM  attribute for the fil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Y       Set the READONLY  attribute for the fil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N       Set the READONLY attribute for the fil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all attributes for files in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R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RCHIVE attribute off for all *.BAK files on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R *.BAK /S/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READONLY attribute on for all *.SPC files in \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R \SAVE\*.SPC /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HIDDEN attribute on for all files in \SECR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R \SECRET\*.* /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all attributes for all files in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R *.* /AN/SN/HN/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P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R is distributed under the Shareware concept.  This mak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anyone to try without obligation.  If you decid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ful and want to keep it, I ask that you register you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.  This will allow for continued support and mainten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nd will help to encourage that more qualit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ade available through this channel.   We requir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and government users of this utility registe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imply register the program, $15 is requested.  If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newest program disk and a copy of the manual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0.  If you would like to register all the Patriquin utili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ceive programs on disk and manuals, send $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registration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83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n Bernardino, CA   92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charge is a one time fee that entitle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uture versions of the product.  These may either be ob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ormal Shareware sources or directly from me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 ordering more than 100 copies is also entitl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and will be given the technical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a form that may be used to register P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T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gister PATTR to the following person.  We will use 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 of  the program and have enclosed $____ for each cop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Registration only..............................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Registration, program disk and manual..........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Registration of all Patriquin Utiliti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isks and manuals...................  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Update of newest Patriquin Utility disk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  ...................................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_  St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: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obtained my copy of PATTR from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BS indicate name and number please.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gister the software under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82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n Bernardino, CA  924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 A T 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nd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elcome all comments or enhancement suggestions.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each item clearly and provide printed exampl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  Please be sure to include this form with all reque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help to make sure we can provide you with th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 A T 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intenan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    October 15, 19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5     November 02,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Converted to Turb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Fixed /D problem (wouldn't accept 1990 da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Improv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