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�Ŀ �������Ŀ</w:t>
        <w:tab/>
        <w:t>��Ŀ</w:t>
        <w:tab/>
        <w:t xml:space="preserve"> �����Ŀ 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������ � �������       ��  �</w:t>
        <w:tab/>
        <w:t xml:space="preserve"> ���Ŀ � �� 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�      � ��Ŀ</w:t>
        <w:tab/>
        <w:t xml:space="preserve">       �Ŀ �</w:t>
        <w:tab/>
        <w:t xml:space="preserve">   ���</w:t>
        <w:tab/>
        <w:t>� �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�      � ����</w:t>
        <w:tab/>
        <w:t xml:space="preserve"> �Ŀ�Ŀ  � �</w:t>
        <w:tab/>
        <w:t xml:space="preserve">   �Ŀ</w:t>
        <w:tab/>
        <w:t>� � 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����Ŀ � �</w:t>
        <w:tab/>
        <w:t xml:space="preserve"> �����  � � �Ŀ ����� ��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��� ���</w:t>
        <w:tab/>
        <w:t xml:space="preserve">  ����</w:t>
        <w:tab/>
        <w:t xml:space="preserve"> ��� ��� ��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CHANGE FAST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1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Developed by D.M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(C) DMS-Soft 1995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CF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 must be installed in a directory wich is in your path to run CF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files to a directory wich is defined in the PATH commandlin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sure then just copy the files to your DOS directory (C:\DOS)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absolutly NO harm to DOS and you are always free to delet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CF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"CF /S" to scan the current drive and you are ready to go ! Now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.DOC to find out how to use 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CF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SETUP is a program to change some internal settings of CF. You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if your a more advanced CF user. Read CFSETUP.DOC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CF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