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Magic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 information  for  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exclusive  copyright  holder   for  this  software,  Mode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s choosing  to  distribute  this  software  MUST  CONTACT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You may do this by sending a copy of your catalo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  or  catalogs  which  sell  mostly  non-shareware,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out prior written premission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 software  product  -  including  all  related 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 - CANNOT be  modified  in  any  way  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 additions  to  the  product,   such  as  the  introductor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batch files  used  by  many  shareware 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, provided they  do  not  interfere  with  any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 price  or  other  compensation  may  be  charged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  A distribution fee of no  more  than  US$5.00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ublisher's name, Model  Systems,  must  appear  in  all  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 may not list 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iterature  which  describes  our  products 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"Try-Before-You-Buy" software, it is not free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list  any  of 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ture which describes our  products  as "PUBLIC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pyrighted material.  It is not, and never has been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ensee  shall  not use,  copy, rent, lease, sell, modify, r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 reverse  engineer,  or  transfer 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 Any  such 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shall  result  in  immediate  and  automatic 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in addition to  other  remedies  available to Model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ights not  expressly  granted  here  in  are  reserved  to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Magic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"Try-Before-You-Buy" software, it is not free.   We 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Magic is not  to  be  used  as 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Magic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, 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es  are  hereby  given  permission  to  capture  screen  sh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for use  in  catalogs  or  newsletters  listing  or review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Please identify the image in some way as being from Cross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CrossMagic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MAGIC CCS CROSS-STITCH DATABASE FLOSS DMC ANCHO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- Cross-Stitch Database System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is a database for cross-stitch hobbyists.  It allows you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intain  details  on  all your threads, charts &amp; projects.  It'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what threads you've run out of and need to buy again, which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with your existing stock of floss, what floss you need to bu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rticular chart,  inventory  lists, complete and unfinished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even let you enter a search text and will list all the charts  you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ertain  to  that  subject.   Comes  with a complete catalogue of DM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Embrodiery Floss,  Balger/Krenik  Filament,  DMC Flower Thread, B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 Evenweave conversion is catered for,  menu-driven,  pop-up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on-line help,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- Cross-Stitch Database System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t extremely  easy  to  use  and  feature packed cross-stit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Menu-driven, pop-up windows, on-line help.  Comes  with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 of  DMC  &amp;  Anchor  Embrodiery  Floss, Balger/Krenik Filament, 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Thread, Balger Ribbon.   Record  your  charts, projects &amp; thread qt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weave conversion, reports for chart subject search, chart to flos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loss to chart match, floss re-ordering, inventory  list, 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unfinish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Magic - Cross-Stitch Database System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t extremely easy to use and feature packed cross-stit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hareware US$30.00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ross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Databases or Hobby/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$30.00 (tech support, upgrade notices,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Hard Drive, 640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  Margaret Delaney &amp; Murray Mof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40-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64-9-444-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100240,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murray@ns.planet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 REGISTRATION FORM FOR CROSSMAGIC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40-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