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Welcome to the Personal Inventory 2.1 program!  This program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gned primarily for home usage.  It will keep track of all i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your household and is especially great for insurance purpo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IT DO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RINV 2.1 keeps track of all household items and provide a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racking depreciation using 4 different methods.  Each item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categorized and tracked by room or loc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version supports 43 line mode for EGA/VGA screens and the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systems with a mo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mply enter "INV" or "START" at the DOS prompt to start the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see the opening screen.  Press the ENTER key to sta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ss F1 at any time to get on-line help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add new items you must go to the INVENTORY MENU.  From the 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, enter 'a' to add a new item.  The cursor will be placed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p of the screen and you will be able to add new i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view all of your household items press the F9 key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ER PAGE.  You will see a browse list of all your i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delete an item, simply enter 'd' from the HEADER PAGE und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ENTORY MENU.  The item will be permanently del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change an item simply press the ENTER key from the HEADER P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highlight bar can be positioned over any of the fields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LEFT and RIGHT arrow keys to move from page to page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get a display of the depreciation schedules (declining, dou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ining, straight line and sum-of-years).  Use the UP and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ow key to move from item to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e sure to backup the datafiles by answering 'y' to the ques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exiting the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GISTRATIO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program is being distributed as shareware - meaning that you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>try before you buy the system.  If you don't have use for the system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simply discard it with no risk.  If you decide that thi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useful, you must register.  Registration entitles you to an up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 and phone support.  The price to register this program is only $2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egister, send a check for $20 (US funds) to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 Trujillo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 Box 39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buquerque, NM  87190-39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505) 881-3223 vo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505) 881-7781 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 Trujillo Software also distributes the following progra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INKY - A memory resident phone message tracking program grea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ceptioni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ONTACT PLUS (R) - A contact management program called "The Year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est Buy" by Business Marketing Magazine - January 1989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Keeps track of phone calls, letters, appointments.  Includ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a phone dialer, and plenty of calendars.  Interfac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WordPerfect(TM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MSYS PLUS - A vehicle management system keeping track of mileag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PG, warranties, scheduled services, repairs, oil chan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ours/Expenses/Miles - an expense tracking system for salesme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nsultants.  Keeps track of mileage, expenses and bil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hou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R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ss the ESC key at all times to exit what you are doing. 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1 key for on-line help at all time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CKU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ke sure that you make regular backups of your data.  When you quit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you will be asked if you wish to make a backup.  Ans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'y' and the batch file IBACKUP.BAT will be run.  This batch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compress the data files and copy the compressed file 'INV.ZIP'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rive A.  You may modify the batch file to suit your personal nee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provided AS IS, with no warranty expressed or impl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 Trujillo Software specifically disclaims any and all warranti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ing but not limited to,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no event, shall E Trujillo Software be liable for any los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fit or any other commercial damage, including but not limi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, incidental, consequential or other dam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