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ME.DOC for MOTOASMS.ARC   1989-9-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TOASMS.ARC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*.EXE       Motorola's freeware assemblers for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Motorola microcontrollers; the digit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following AS in the file name indicat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rollers the assembler is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EMBLER.DOC  A document for users familia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Motorola's development systems;  describ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ifferences and similarities encou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n switching to the freeware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OBIN.*      A "quick and dirty" program for conve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e output from the assemblers into binary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 source code and brie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good documentation on the freeware assembl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wnload ASREF.ARC; imagine Karl Malden saying "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without it.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