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957088741"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297269280"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317481951"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079976108"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725028653"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666493290"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81390952"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452885939"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901946805"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715050806"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666097439"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89607771"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623271274"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841799584"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