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599687989"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645255095"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926047284"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88230091"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210835815"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255948650"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100202097"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2136533526"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869862361"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30385117"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425340515"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913665519"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938221300"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213126024"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