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ection: Introduction to x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 is a dummy system to present the document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olucorp Programmer Toolkit. Please read document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further. For now on, we are describing x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 automated the processing of asynchronous trans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: Putting xsy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 xsys_init xsy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: Perform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 xsys_transact xsys_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tion: Controll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: xsys_undo xsys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