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7435594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9494754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1194862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42174838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