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9773222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49499918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281628388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