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010174194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125641139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898084715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