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6065759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4762392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