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60917917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66909567"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46805736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069922981"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