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Software Install Notes - Please Read 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ing for the First Time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re are no special requirements when the software is to b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ed for the first time.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who are unfamiliar with DOS should use the default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ptions that the installer provides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grading an Existing Versio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efore upgrading make a backup copy of ALL old files to a new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rectory (folder) or preferably to a floppy disk or removeabl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edia. If files are accidentally erased during the upgrade the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n there is no way of recovering them.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version MUST be installed over the old version, users mus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 into the directory where the old version is located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or example, if the old version is located in C:\ESTI then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nter this as the install directory.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MUST answer Yes to the "file already exists" prompt whe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AESTI.EXE and AESTI.HLP files are being copied, these a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only two files required to upgrade an existing version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 manual upgrade may be carried out by copying these two fil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where the existing version is located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Obtained direct from Authors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o NOT run AESTI.EXE directly off the floppy disk as this wil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make some files unusable.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un this program (INSTALL.EXE) to install AEsti onto the har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isk and then run the main AESTI.EXE program from the directory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t was installed into, the default is C:\ESTI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s who are unfamiliar with DOS should use default setting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ovided by the installer.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ftware Obtained from Third Parties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the software was obtained from the Internet, BBS or other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lectronic service, then it may have been supplied in a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mpressed archive.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s you are reading this, you have therefore uncompressed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chive, there is no need to run this install program and th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rogram may be started by running AESTI.EXE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irus Warning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ll software obtained from the Internet and similar unsecur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ources should be checked for virii, there are several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hareware virus scanners available from Web and FTP sites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ning the Software after Installing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om the DOS prompt - change to the path where the software wa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stalled into, usually C:\ESTI, type in AESTI and press retur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om Windows 95/98 - use Start Menu, Run, Browse and then clic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n AESTI.EXE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rom Windows 3.x/NT 3.x - use Program Manager, File, Run,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Browse and then click on AESTI.EXE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formation on installing the sofware into the Windows task ba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Program Manager is included in the on-line help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Users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you have purchased the software then you are a registere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. Run the batch file SUPPORT.BAT for information on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upport policy and contact numbers, it can also be loade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viewed from a text editor or word processor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file is not included in the Shareware version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Thank you for using this Software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